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Cyr" w:hAnsi="Times New Roman Cyr" w:eastAsia="Times New Roman Cyr" w:cs="Times New Roman Cyr"/>
        </w:rPr>
      </w:pPr>
      <w:r>
        <w:rPr>
          <w:rFonts w:eastAsia="Times New Roman Cyr" w:cs="Times New Roman Cyr" w:ascii="Times New Roman Cyr" w:hAnsi="Times New Roman Cyr"/>
        </w:rPr>
        <w:t>Алан МАРШАЛЛ</w:t>
      </w:r>
    </w:p>
    <w:p>
      <w:pPr>
        <w:pStyle w:val="Normal"/>
        <w:widowControl w:val="false"/>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ab/>
        <w:tab/>
        <w:tab/>
        <w:t>ШЕПОТ НА ВЕТРУ</w:t>
      </w:r>
    </w:p>
    <w:p>
      <w:pPr>
        <w:pStyle w:val="Normal"/>
        <w:widowControl w:val="false"/>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ab/>
        <w:tab/>
        <w:tab/>
        <w:t>Сказочная повесть</w:t>
      </w:r>
    </w:p>
    <w:p>
      <w:pPr>
        <w:pStyle w:val="Normal"/>
        <w:widowControl w:val="false"/>
        <w:jc w:val="both"/>
        <w:rPr>
          <w:sz w:val="24"/>
          <w:szCs w:val="24"/>
        </w:rPr>
      </w:pPr>
      <w:r>
        <w:rPr>
          <w:sz w:val="24"/>
          <w:szCs w:val="24"/>
        </w:rPr>
        <w:t>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А. СЛОБОЖ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страции художника ДЖЕКА НЬЮНБАМА</w:t>
      </w:r>
    </w:p>
    <w:p>
      <w:pPr>
        <w:pStyle w:val="Normal"/>
        <w:widowControl w:val="false"/>
        <w:jc w:val="both"/>
        <w:rPr>
          <w:sz w:val="24"/>
          <w:szCs w:val="24"/>
          <w:lang w:val="en-US"/>
        </w:rPr>
      </w:pPr>
      <w:r>
        <w:rPr>
          <w:sz w:val="24"/>
          <w:szCs w:val="24"/>
          <w:lang w:val="en-US"/>
        </w:rPr>
        <w:t>OCR Dauphin, IX/2002</w:t>
      </w:r>
    </w:p>
    <w:p>
      <w:pPr>
        <w:pStyle w:val="Normal"/>
        <w:widowControl w:val="false"/>
        <w:jc w:val="both"/>
        <w:rPr>
          <w:sz w:val="24"/>
          <w:szCs w:val="24"/>
        </w:rPr>
      </w:pPr>
      <w:r>
        <w:rPr>
          <w:sz w:val="24"/>
          <w:szCs w:val="24"/>
        </w:rPr>
        <w:t>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r>
      <w:r>
        <w:rPr>
          <w:rFonts w:eastAsia="Times New Roman Cyr" w:cs="Times New Roman Cyr" w:ascii="Times New Roman Cyr" w:hAnsi="Times New Roman Cyr"/>
          <w:sz w:val="24"/>
          <w:szCs w:val="24"/>
        </w:rPr>
        <w:t>ОГЛАВЛЕНИЕ</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 Поиски начин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2. Питер встречает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3. Долина Цепляющейся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4. Серая Шкурка сражается с Велика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5. Гроза в зам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6. Питер и Серая Шкурка в плену у Бледной Колдунь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7. Питер и Колдунья летят на Лу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8. Человек-Смерч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9. Битва с Котами Сомн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0. Появление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1. Рассказ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2. Серая Шкурка сражается с Буньип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3. В зам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4. Прекрасная Принцес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5. Три за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6. Состязание лгу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7. Человек-смерч появляется сн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18. Фаерфакс</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Глава 19. Возвращение в зам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20. Последнее зад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21. Питер женится на Прекрасной Принце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t>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аписал “Шепот на ветру” после того, как один старый русский писатель объяснил мне, что я уже достаточно вырос, чтобы писать для детей. Ему не нравилось, когда молодые писатели начинали с детских произведений, а потом переходили к взрослым. По его мнению, все должно быть наоборот. Это был Самуил Маршак, очень известный писатель, который, однако, сам свою первую книжку написал именно для де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озвращении домой мне пришла в голову одна идея. Я задумал написать сказку на австралийском материале, в которой перемешались бы колдуньи, эльфы и драконы — и, конечно, ее героем не мог быть никто другой, кроме этого ужасного лжеца, Кривого Мика.</w:t>
      </w:r>
    </w:p>
    <w:p>
      <w:pPr>
        <w:pStyle w:val="Normal"/>
        <w:widowControl w:val="false"/>
        <w:jc w:val="both"/>
        <w:rPr>
          <w:sz w:val="24"/>
          <w:szCs w:val="24"/>
        </w:rPr>
      </w:pPr>
      <w:r>
        <w:rPr>
          <w:rFonts w:eastAsia="Times New Roman Cyr" w:cs="Times New Roman Cyr" w:ascii="Times New Roman Cyr" w:hAnsi="Times New Roman Cyr"/>
          <w:sz w:val="24"/>
          <w:szCs w:val="24"/>
        </w:rPr>
        <w:tab/>
        <w:t>Я никогда ничего не писал специально для детей, мои произведения никогда не были только плодом воображения, я всегда придерживался реальной жизни. Но когда я начал работать над сказкой и почувствовал всю свою свободу, я подумал, как это замечательно. От работы над книгой я получил истинное удовольствие...</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ab/>
        <w:tab/>
      </w:r>
      <w:r>
        <w:rPr>
          <w:rFonts w:eastAsia="Times New Roman Cyr" w:cs="Times New Roman Cyr" w:ascii="Times New Roman Cyr" w:hAnsi="Times New Roman Cyr"/>
          <w:sz w:val="24"/>
          <w:szCs w:val="24"/>
        </w:rPr>
        <w:t>Алан Маршалл</w:t>
      </w:r>
    </w:p>
    <w:p>
      <w:pPr>
        <w:pStyle w:val="Normal"/>
        <w:widowControl w:val="false"/>
        <w:jc w:val="both"/>
        <w:rPr/>
      </w:pPr>
      <w:r>
        <w:rPr>
          <w:sz w:val="24"/>
          <w:szCs w:val="24"/>
        </w:rPr>
        <w:tab/>
        <w:tab/>
        <w:tab/>
        <w:tab/>
        <w:tab/>
        <w:tab/>
        <w:t xml:space="preserve">  </w:t>
      </w:r>
      <w:r>
        <w:rPr>
          <w:rFonts w:eastAsia="Times New Roman Cyr" w:cs="Times New Roman Cyr" w:ascii="Times New Roman Cyr" w:hAnsi="Times New Roman Cyr"/>
          <w:sz w:val="24"/>
          <w:szCs w:val="24"/>
        </w:rPr>
        <w:t>(Из книги “Алан Маршалл рассказывает”)</w:t>
      </w:r>
    </w:p>
    <w:p>
      <w:pPr>
        <w:pStyle w:val="Normal"/>
        <w:widowControl w:val="false"/>
        <w:jc w:val="both"/>
        <w:rPr>
          <w:sz w:val="24"/>
          <w:szCs w:val="24"/>
        </w:rPr>
      </w:pPr>
      <w:r>
        <w:rPr>
          <w:sz w:val="24"/>
          <w:szCs w:val="24"/>
        </w:rPr>
        <w:t>__________________________________________________________________________</w:t>
      </w:r>
    </w:p>
    <w:p>
      <w:pPr>
        <w:pStyle w:val="Normal"/>
        <w:widowControl w:val="false"/>
        <w:jc w:val="both"/>
        <w:rPr>
          <w:sz w:val="24"/>
          <w:szCs w:val="24"/>
          <w:lang w:val="uk-UA"/>
        </w:rPr>
      </w:pPr>
      <w:r>
        <w:rPr>
          <w:sz w:val="24"/>
          <w:szCs w:val="24"/>
          <w:lang w:val="uk-UA"/>
        </w:rPr>
      </w:r>
    </w:p>
    <w:p>
      <w:pPr>
        <w:pStyle w:val="Normal"/>
        <w:widowControl w:val="false"/>
        <w:jc w:val="both"/>
        <w:rPr>
          <w:sz w:val="24"/>
          <w:szCs w:val="24"/>
        </w:rPr>
      </w:pPr>
      <w:r>
        <w:rPr>
          <w:sz w:val="24"/>
          <w:szCs w:val="24"/>
        </w:rPr>
        <w:tab/>
        <w:tab/>
        <w:tab/>
        <w:tab/>
        <w:tab/>
        <w:tab/>
        <w:tab/>
        <w:tab/>
      </w:r>
      <w:r>
        <w:rPr>
          <w:rFonts w:eastAsia="Times New Roman Cyr" w:cs="Times New Roman Cyr" w:ascii="Times New Roman Cyr" w:hAnsi="Times New Roman Cyr"/>
          <w:sz w:val="24"/>
          <w:szCs w:val="24"/>
        </w:rPr>
        <w:t>АННЕ БЕЧЕРВАЙЗ —</w:t>
      </w:r>
    </w:p>
    <w:p>
      <w:pPr>
        <w:pStyle w:val="Normal"/>
        <w:widowControl w:val="false"/>
        <w:jc w:val="both"/>
        <w:rPr/>
      </w:pPr>
      <w:r>
        <w:rPr>
          <w:sz w:val="24"/>
          <w:szCs w:val="24"/>
        </w:rPr>
        <w:tab/>
        <w:tab/>
        <w:tab/>
        <w:tab/>
        <w:tab/>
        <w:tab/>
        <w:tab/>
        <w:tab/>
      </w:r>
      <w:r>
        <w:rPr>
          <w:rFonts w:eastAsia="Times New Roman Cyr" w:cs="Times New Roman Cyr" w:ascii="Times New Roman Cyr" w:hAnsi="Times New Roman Cyr"/>
          <w:sz w:val="24"/>
          <w:szCs w:val="24"/>
        </w:rPr>
        <w:t>ПРЕКРАСНОЙ ПРИНЦЕ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tab/>
        <w:tab/>
      </w:r>
      <w:r>
        <w:rPr>
          <w:rFonts w:eastAsia="Times New Roman Cyr" w:cs="Times New Roman Cyr" w:ascii="Times New Roman Cyr" w:hAnsi="Times New Roman Cyr"/>
          <w:sz w:val="24"/>
          <w:szCs w:val="24"/>
        </w:rPr>
        <w:t>Глава 1</w:t>
      </w:r>
    </w:p>
    <w:p>
      <w:pPr>
        <w:pStyle w:val="Normal"/>
        <w:widowControl w:val="false"/>
        <w:jc w:val="both"/>
        <w:rPr/>
      </w:pPr>
      <w:r>
        <w:rPr>
          <w:sz w:val="24"/>
          <w:szCs w:val="24"/>
        </w:rPr>
        <w:tab/>
        <w:tab/>
      </w:r>
      <w:r>
        <w:rPr>
          <w:rFonts w:eastAsia="Times New Roman Cyr" w:cs="Times New Roman Cyr" w:ascii="Times New Roman Cyr" w:hAnsi="Times New Roman Cyr"/>
          <w:sz w:val="24"/>
          <w:szCs w:val="24"/>
        </w:rPr>
        <w:t>ПОИСКИ НАЧИН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rFonts w:eastAsia="Times New Roman Cyr" w:cs="Times New Roman Cyr" w:ascii="Times New Roman Cyr" w:hAnsi="Times New Roman Cyr"/>
          <w:sz w:val="24"/>
          <w:szCs w:val="24"/>
        </w:rPr>
        <w:tab/>
        <w:t>Когда-то, давным-давно, жили-были старик и маленький мальчик. Старик был такой скрюченный, что его прозвали Кривой Мик. Мальчика звали Питер. В хижине с трубой и двумя окнами, где они жили, день-деньской не смолкал собачий лай. Дело в том, что заросли буша вокруг хижины были настолько густы, что собаке просто не хватало места повилять хвостом, а поскольку лаять без этого совершенно невозможно, она лаяла в до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хижине стояли два стула, стол и две кровати. Над открытым очагом свисал на цепях с потолка закопченный походный котелок. На деревянных гвоздях, вбитых в стену, были развешаны уздечки и седла. На стене висела картина, где была изображена брыкающаяся лошадь со всадником. Это и был Кривой Мик. На книжной полке стояли две книги: одна о лошадях, другая — о Прекрасных Принцессах. Между балок под крышей домика бегали опоссумы, а в норках под полом жили бандикуты.</w:t>
      </w:r>
    </w:p>
    <w:p>
      <w:pPr>
        <w:pStyle w:val="Normal"/>
        <w:widowControl w:val="false"/>
        <w:jc w:val="both"/>
        <w:rPr/>
      </w:pPr>
      <w:r>
        <w:rPr>
          <w:rFonts w:eastAsia="Times New Roman Cyr" w:cs="Times New Roman Cyr" w:ascii="Times New Roman Cyr" w:hAnsi="Times New Roman Cyr"/>
          <w:sz w:val="24"/>
          <w:szCs w:val="24"/>
        </w:rPr>
        <w:tab/>
        <w:t>Кривой Мик был лучшим в мире наездником. Он мог стоять на лошади, когда она брыкалась, он</w:t>
      </w:r>
      <w:r>
        <w:rPr>
          <w:sz w:val="24"/>
          <w:szCs w:val="24"/>
        </w:rPr>
        <w:t xml:space="preserve"> </w:t>
      </w:r>
      <w:r>
        <w:rPr>
          <w:rFonts w:eastAsia="Times New Roman Cyr" w:cs="Times New Roman Cyr" w:ascii="Times New Roman Cyr" w:hAnsi="Times New Roman Cyr"/>
          <w:sz w:val="24"/>
          <w:szCs w:val="24"/>
        </w:rPr>
        <w:t>мог лежать на лошади, когда она брыкалась, он мог сидеть на ней и пить кофе, когда она брыкалась. Он ездил на лошадях, которые взбрыкивали так высоко, что он мог шапкой поймать несколько звезд, он ездил на лошадях, которые взбрыкивали с такой скоростью, что даже сбрасывали с себя выжженное тавро. Он ездил на белых лошадях, он ездил на черных лошадях, он ездил на пегих лошадях, — но ни одна из них ни разу не сбросила его на землю. Кривой Мик и Питера научил ездить вер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Питера была белая лошадка, способная мчаться быстрее ветра. А красотой она напоминала птицу, и казалось даже, что в полете на ногах у нее вырастают крылья. Когда бури и грозы ломились через заросли буша, а летящие облака с грохотом скрещивали мечи молний, озаряя небосвод, Питер несся сквозь непогоду, перескакивая через каждую молнию раньше, чем она успевала погаснуть. При этом белая лошадка задирала голову и ржала навстречу ветру, а ее длинный хвост и лохматая грива развевались как знамена. Она мчала Питера так стремительно, что на него не успевала упасть ни единая капля дождя и так легко касалась копытами земли, что не приминала ни одного цветка, не сбивала ни одной капельки, которые бисером покрывали т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то раз их окликнул Южный Ветер, и голос его прогремел подобно грому: “Эй, мальчик на белом коне, что скачет через молнии! Остановись-ка! Я хочу поговорить с тобой”. Он вышел из бури, закутанный в плащ из облаков, и сел на бревно. Это был старик с длинной седой бородой, в которой искрились дождевые капли, и молодыми глазами — яркими и блестящими, как у юно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скакав к Южному Ветру, Питер натянул поводья, и лошадка встала на дыбы, изогнула шею.</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Ей, дочери ветра и солнца, хотелось мчаться наперегонки с бурей по горам и широким долинам, где она могла взять настоящий разбег. Но Питер потрепал ее по холке, приговаривая “постой, постой”, и она останов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прекрасный наездник! — начал Южный Ветер. — Здорово же твоя лошадка прыгает через облака! Как ее з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нлайт, Лунное сия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нлайт! — повторил Южный Ветер. — Красивое имя, а главное — точное, ведь ее шерсть блестит, как луна. Не хочешь ли ты и Мунлайт поработать со мной? Я мою Землю и поддерживаю на ней чистоту: сдуваю мертвые листья и поливаю дождем. Если вы согласитесь, жизнь ваша будет прекрасной! Я познакомлю вас со своими братьями — Северным Ветром, Восточным Ветром и Западным Ветром, и вы будете помогать нам в наших странствиях по свету. Вы полетите впереди нас и поведете нас через горы и равнины. Мы привяжем к твоему седлу облака, и вы будете доставлять их в Мулгийские пустыни, в земли Спинифекса, которые лежат за Прибрежными горами. Вы принесете дождь в пустыни, где живут лишь песчаные бури, и в пустынях этих расцветут са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айду ли я где-нибудь там Прекрасную Принцессу?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красную Принцессу? — рассмеялся Южный Ветер, да так, что от его смеха закачались деревья. — Нет. Я, например, уже тысячу лет не видел ни одной Прекрасной Принцессы. Это раньше я встречал их, когда они стояли у окон своих замков и расчесывали золотые волосы. Но сейчас... Нет, ты не найдешь Принцессы в тех краях, над которыми я пролетаю. А зачем она т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ее спа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ти от к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драк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а! Так это, пожалуй, будет труднее всего. Драконы! Дай-ка подумать. Когда же я видел драконов в последний раз? Может быть, в Китае? Нет, не помню. Прекрасная Принцесса, которую стережет Дракон! Вот уж действительно задачк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Кривой Мик сказал мне, что, если я поищу получше, я найду Прекрасную Принцессу. Еще он сказал, что всех Прекрасных Принцесс стерегут драко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ивой Мик! — воскликнул Южный Ветер. — Это не тот ли, что вступил в борьбу с бураном и сломал ему ш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самый. Он мне об этом рассказы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я его знаю, — обрадовался Южный Ветер. — Однажды я нес его пятьдесят миль на листе кровельного желе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он как раз чинил крышу овчарни, когда ты его сдул, — сказал Питер. — Он вспоминал, что эти пятьдесят миль промчался за десять мин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то был настоящий ураган! — воскликнул Южный Ветер, потирая руки от удовольствия при одном воспоминании. — Мик привязал повозку с волами к красному эвкалипту, а я заставил ее трястись, как бумажный листок. Уж если он говорит, что ты найдешь Прекрасную Принцессу, значит, хоть одна Принцесса в Австралии да есть. Подожди здесь немного, я мигом облечу Землю с севера на юг и с запада на восток и скажу тебе, где я ее вид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нялся и завернулся в свой громадный белый плащ. Раздался удар грома, пронесся мощный порыв ветра, и старик исчез. Ветви деревьев, мимо которых он промчался, хлестали по воздуху, а упавшие с них листья, покачиваясь, опускались на землю. Не успел Питер и глазом моргнуть, как старик уже был в облаках и погнал их на Север, крутя и верт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нулся он минут через двадцать. Сначала в воздухе раздался легкий шелест, потом вихрем взметнулись сухие листья; и вот уже старик опять сидит на своем брев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стро же вы обернулись! — удиви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ужели? Я летел со скоростью ветра. Я пронесся над пустынями и долинами, где живут великаны, заглянул во все пещеры и каньоны, обыскал пляжи, где растут пальмы, но мне так и не удалось найти Прекрасную Принцессу. Потом я встретил своего брата, Северного Ветра, и загнал дым от раздутых им лесных пожаров прямо ему в глаза. Затем я вонзил в полыхающее пламя струи дождя, а самого братца отогнал в те земли, где рождаются ветры. Но нигде я не увидел ни одной Прекрасной Принцессы. Я сбросил колдунью с метлы, я заставил волосы в бороде великана щелкать, как кнуты, а потом полетел в землю аборигенов. Я осыпал брызгами водопада игравших на мелководье детишек, тронул за плечо их отца, который собирался пронзить рыбу острогой, и спросил его: “Где найти Прекрасную Принцессу, которую стережет Дракон?”</w:t>
      </w:r>
    </w:p>
    <w:p>
      <w:pPr>
        <w:pStyle w:val="Normal"/>
        <w:widowControl w:val="false"/>
        <w:jc w:val="both"/>
        <w:rPr/>
      </w:pPr>
      <w:r>
        <w:rPr>
          <w:rFonts w:eastAsia="Times New Roman Cyr" w:cs="Times New Roman Cyr" w:ascii="Times New Roman Cyr" w:hAnsi="Times New Roman Cyr"/>
          <w:sz w:val="24"/>
          <w:szCs w:val="24"/>
        </w:rPr>
        <w:tab/>
        <w:t>“Принцессы жили в золотой век моего народа, — ответил он мне, — но потом все принцессы стали птицами, а драконы — ящерицами или змеями. Во всей Австралии осталась только одна принцесса. Она живет в заточении у своего жадного отца-короля, и ее стережет Буньип. Мне о ней поведало Солнце. Каждый день оно золотит ее волосы, и они начинают так ярко сиять, что в комнате тает темнота, а к окну подлетают птицы, надеясь согреться в холодные зимние дни. Она самая прекрасная из Прекрасных Принцесс со дня сотворения</w:t>
      </w:r>
      <w:r>
        <w:rPr>
          <w:sz w:val="24"/>
          <w:szCs w:val="24"/>
          <w:lang w:val="en-US"/>
        </w:rPr>
        <w:t xml:space="preserve"> </w:t>
      </w:r>
      <w:r>
        <w:rPr>
          <w:rFonts w:eastAsia="Times New Roman Cyr" w:cs="Times New Roman Cyr" w:ascii="Times New Roman Cyr" w:hAnsi="Times New Roman Cyr"/>
          <w:sz w:val="24"/>
          <w:szCs w:val="24"/>
        </w:rPr>
        <w:t>мира, и, когда она улыбается, страх покидает Землю, и все звери оставляют свои убежища и выходят к солн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же я ее прозевал, — не понимаю”, — удивился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о твои братья ее знают”, — ответил рыб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сможет ли найти ее маленький мальчик на белой лошадке?” — спросил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сможет. Но только если он храбрый и добрый. Ему придется проехать по Долине Цепляющейся Травы к замку Великана, пересечь лес, где живет Бледная Колдунья, миновать Пустыню Одиночества и идти все вперед и вперед, пока не дойдет до Последнего Холма. Там растет эвкалипт, такой старый, что помнит начало мира. Мальчик должен сесть под него и сидеть до тех пор, пока луна не покажется из-за горизонта. А когда она целиком усядется на кромке земли, на ее фоне возникнет силуэт громадного замка. Тогда дерево заговорит и расскажет мальчику, как найти этот замок и Принцес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он что-то вспомнил и добавил: “Но оно расскажет это только доброму челов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ончив рассказ, Южный Ветер поднялся с бревна и расправил белый плащ.</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так, Питер, в путь! — воскликнул он. — Тебя ждет Прекрасная Принцесса! Не будь жадиной и эгоистом, думай сперва о других, а после — о себе, и ты найдешь ее, какие бы трудности и опасности ни встретились тебе. Мы с братьями попросим наших друзей не упускать тебя из виду и помогать во всем. А теперь на прощанье я хочу тебе кое-что пода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жный Ветер опустил руку в карман плаща и достал оттуда маленькую кожаную сумочку на серебряной цепочке. Склонившись, он повесил ее на шею Питеру.</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В этой сумочке — Волшебный Лист, — сказал Южный Ветер. — Из всех подарков, которые я мог бы тебе преподнести, этот — самый ценный. И самый полезный для тебя. Он тебе очень поможет. Всякий раз, как ты повстречаешься с бедой, увидишь несчастных людей или, наоборот, людей, способных помешать тебе, способных убить и других, и тебя, отдай им этот Лист, и они изменятся. Расстаться с Листом не бойся. Как только ты его отдашь, в твоей сумке тут же появится новый.</w:t>
      </w:r>
    </w:p>
    <w:p>
      <w:pPr>
        <w:pStyle w:val="Normal"/>
        <w:widowControl w:val="false"/>
        <w:jc w:val="both"/>
        <w:rPr/>
      </w:pPr>
      <w:r>
        <w:rPr>
          <w:rFonts w:eastAsia="Times New Roman Cyr" w:cs="Times New Roman Cyr" w:ascii="Times New Roman Cyr" w:hAnsi="Times New Roman Cyr"/>
          <w:sz w:val="24"/>
          <w:szCs w:val="24"/>
        </w:rPr>
        <w:tab/>
        <w:t>— Спасибо, — сказал Питер, — ты меня очень выручил</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мне пора, — заявил Южный Ветер. — Меня ждут три грозы, их нужно перенести в те долины, которые уже давно просят дождя. Прощ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мчался в небо, волоча за собой свое пышное одея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стер Южный Ветер! — крикнул Питер вверх, в то место, где собирались облака. — А что означает этот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крохотного окошечка ясного неба прогрохотало: “Он означает: тебя любят, ты нужен люд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2</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ИТЕР ВСТРЕЧАЕТ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жный Ветер разогнал облака, освободив небо от их ватного покрывала, и тотчас же сквозь ветви деревьев хлынуло солнце. Трава заколыхалась, запела птица. Питер вскочил на Мунлайт и галопом помчался домой. Кривой Мик сидел на пороге хижины, свивая кожаные ремешки в плеть. Лицо его напоминало грецкий орех, а лоб был так сморщен, что шапку ему приходилось не надевать, а чуть ли не навинчивать на голову. Объезжая диких лошадей, он неистово кричал и щелкал длинным бичом. Чем выше подпрыгивала лошадь, тем громче он кричал, а чем громче кричал он, тем выше подпрыгивала лошадь, и так продолжалось без конца. Зрелище прямо-таки восхититель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осадил Мунлайт, а камни брызнули из-под копыт. Закудахтали и разбежались куры, гулявшие перед хижиной. Мальчик спрыгнул на землю и подбежал к Кривому Ми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знаешь, — крикнул он, — у меня есть Волшебный Лист, а это значит, что меня любят и я нужен людям! Мне подарил его Южный Ветер. А еще он сказал, где я могу найти Прекрасную Принцессу. Он обещал, что Лист защитит меня. Я отправляюсь в путь сейчас же, сию минуту, а когда найду Принцессу, то привезу ее сюда, и мы будем здесь жить и разводить белых лошадей. Вот т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равиться “сию минуту” ты не можешь по той причине, что эта минута уже прошла, — отвечал Кривой Мик. — Тебе придется отправиться через пять минут, вот тогда-то и настанет твое “сейчас 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улыб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говори так. Мне от таких разговоров только трудней тронуться с ме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ю, — согласился Кривой Мик. — Трогаться всегда трудно. Я бы сказал, что нет ничего труднее, чем тронуться, и нет ничего легче, чем остаться. Будет лучше, если ты тронешься, как только я соберу тебе е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рик достал из сарая походный мешок и стал складывать в него еду. Он положил отбивные котлеты, колбасу, две буханки хлеба, три яблока, пачку чая, перец, соль и бана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тлеты жарь над углями, — наставлял Мик мальчика, затягивая тесемки метка и перебрасывая его через седло. — А перед тем как снимать котлеты, брось на угли парочку эвкалиптовых листьев. Запах от них пропитает котлеты и придает им аромат. А для чая я дам тебе котелок.</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И сколько эти котлеты жа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ка не потемнеют, — ответил Мик. Он поднял пастуший кнут, который только что сделал, и стал описывать им большие круги над головой. — Хорош кнут, хорош, — приговаривал он. — Ты только посмотри, как он лож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к опустил кнут, и тот улегся на землю изящным завит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дать этот кнут тебе, — сказал Мик. — Он волшебный, самый лучший из всех, какие я когда-либо делал. Если к тебе придет беда, щелкни им разок, и я тут же появлюсь, будь ты даже на другом краю света. Смотри, как надо щелк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делал шаг назад и раскрутил кнут над головой. Кнут вращался все быстрее и быстрее, и тут старик вдруг резко опустил руку вниз. Раздался оглушительный хлопок. Деревья закачались, с них шумно посыпались листья. Резкий звук пронесся через буш и отразился от гор, заполнив собой все пространство, словно ве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й да кнут! — восторгался старик. — Мы назовем его Громобой. На, дер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был так взволнован, что не смог выдавить из себя “спасибо”. Вместо этого он схватил руку старика, задержал ее в своих, — и Кривой Мик все понял. Потом Питер взял кнут и намотал его на руку. Всю жизнь он мечтал иметь собственный кнут и вот наконец сбы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е ты имя придумал — Громобой, — сказал мальчик, потом добавил: — А ты думаешь, мне когда-нибудь понадобится твоя помощ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бы! Каждому, кто ищет Прекрасную Принцессу, приходится выполнять три задания, одно другого сложнее, без этого Принцессу не освободить. Может быть, тебе придется сочинить самую большую на свете небылицу, или усмирить самого дикого на свете коня, или сражаться с самым сильным на свете человеком либо драконом. Вот тогда-то я и появлюсь. Щелкни кнутом, — и я буду тут как тут. Никто не может так лихо ездить на конях, так храбро сражаться, так ловко наплести с три короба, как я. В один прекрасный день ты найдешь Свою Принцессу и женишься на ней. А теперь ступ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каблуками тронул Мунлай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щай, Мик! — прокрич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унлайт сразу бросилась в галоп. Она мчалась стрелой, едва касаясь земли.</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Следуй туда, куда показывает моя тень, — сказал старый эвкалипт, когда Питер поравнялся с ним. Эвкалипту было уже пятьсот лет, и на пятьсот вопросов у него были приготовлены пятьсот ответов; ему приносили их птицы, находившие приют в кроне. Однажды перелетные кроншнепы рассказали ему, где живет Прекрасная Принцес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нь от мощного ствола красного эвкалипта указывала в сторону горного хребта, на голубых пиках которого покоился край небосвода. Питер направился туда по тропе, проложенной дикими собаками динго. Тропа огибала горные отроги, пересекала равнины. Питеру приходилось продираться сквозь заросли древовидного папоротника, который хлестал его по ще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ехал все утро. Он заставлял Мунлайт спускаться с одного берега реки и взбираться на противоположный просто потому, что ему это нравилось. Там, где реки были неглубокие и на дне виднелись желто-коричневые камни, Мунлайт наклоняла голову и пила. Подкрепив силы, Мунлайт снова рвалась вперед, запрокинув голову и закусив уд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оголодался. Он остановился на берегу реки, где лежало несколько валунов и росла длинная и сочная трава, и решил половить рыбу, пока Мунлайт пасется. Он слез с нее, снял седло и уздечку и вместе с Громобоем положил их на камень. Потом Питер пошарил в кармане в поисках лески, которую всегда носил с с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 раздался чей-то голос. Питер поднял голову и увидел, что из-за камня на него смотрит кенгу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зовут Серая Шкурка. Я спала. Я здесь живу, по крайней мере, сплю. А ты, конечно же, — продолжала она, — спишь по ночам. Из-за этого ты столько теряешь, что я бы посоветовала тебе переменить эту привы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ночью немного увидишь, — возраз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то намного больше услышишь! — воскликнула Серая Шкурка. — Ночь — самое подходящее время для того, чтобы слушать. Хотя все равно, у тебя такие маленькие уши, что я удивляюсь, как ты вообще что-либо слыш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прыгнула из-за валуна и остановилась перед Питером, а затем оперлась на хвост и стала на нем раскачиваться взад-вперед, словно в кресле-качалке.</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Видишь, какая я везучая, — объяснила она. — Кресла-качалки нынче в большой моде, а у меня есть свое собственное, не отделимое от меня. Если хочешь — можешь сесть ко мне на колено и покачаться вместе со мной, — дружелюбно предлож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твоей коленке не очень-то посидишь, — отвечал Питер. — У тех, у кого колени вывернуты наоборот, сидеть просто не на 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рно, — согласилась Серая Шкурка. — Невозможно иметь все. Но по крайней мере я была достаточно учтива, и предложила тебе покачаться. А теперь скажи, чем ты так озабоч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 общем-то, ни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и нет, озабочен. Я знаю, ты — голод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это —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бы ты хотел съесть? Назови любое блюдо. Вспомни свое любимое куша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думал: “жареные колбаски с картофельным пюре, политые томатным соусом, да побольше. Чашку чая с тремя ложками сахара и мороже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ста, — тотчас отозвалась Серая Шкурка. Она опустила лапу в свою сумку и достала оттуда стол и стул. Потом она извлекла оттуда скатерть, потом — ножи, ложки, вилки, перец и соль, потом бутылку томатного соуса. Наконец, махнув лапкой и отвесив церемонный поклон, достала тарелку с колбасками и пюре, чашку дымящегося чая и розетку мороженого.</w:t>
      </w:r>
    </w:p>
    <w:p>
      <w:pPr>
        <w:pStyle w:val="Normal"/>
        <w:widowControl w:val="false"/>
        <w:jc w:val="both"/>
        <w:rPr/>
      </w:pPr>
      <w:r>
        <w:rPr>
          <w:rFonts w:eastAsia="Times New Roman Cyr" w:cs="Times New Roman Cyr" w:ascii="Times New Roman Cyr" w:hAnsi="Times New Roman Cyr"/>
          <w:sz w:val="24"/>
          <w:szCs w:val="24"/>
        </w:rPr>
        <w:tab/>
        <w:t xml:space="preserve">— А себе, — сказала она, — я, пожалуй, возьму пару пучков травы, которую мы, кенгуру, очень любим, и несколько листочков </w:t>
      </w:r>
      <w:r>
        <w:rPr>
          <w:sz w:val="24"/>
          <w:szCs w:val="24"/>
          <w:lang w:val="en-US"/>
        </w:rPr>
        <w:t>Acacia dumrosa</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два раза опустила лапку в сумку, и ее лакомство тоже оказалось на сто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ридвинь стул и начинай есть,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был потряс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да! Даже не вер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вовсе и не собираюсь тебе ничего доказывать, — сказала Серая Шкурка. — Постарайся просто поверить м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ебе верю, — отвечал Питер. — Ты совсем не похожа на вруни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ав, я не люблю врать. Но у меня была такая тяжелая жизнь, что я перестала доверять люд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этого я тебя вмиг вылечу, — произнес Питер и вручил Серой Шкурке Волшебный Лист из маленькой сумочки, которая висела у него на шее. — Ну, и что ты теперь чувству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чувствую, что меня словно наполнило радостью, — ответила Серая Шкурка. — И еще — гордостью... Я отнюдь не стала гордячкой, просто я испытываю чувство гордости, понимаешь? — Она взглянула на Волшебный Лист и улыбнулась. — Кроме того, я чувствую себя очень важной особой. — Секунду поколебавшись, она закончила: — Как будто меня многие люб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менно это ты и должна была почувствовать, — подтверд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ты взял тако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Южного Ветра. Он сказал, что Лист поможет мне в пу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мило с твоей стороны, что ты дал этот Лист мне, — сказала Серая Шкурка. — Хочешь добав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еще и этого не съ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знаешь! А то ведь оттуда можно еще много чего достать, — заверила его Серая Шкурка и принялась жевать любимую траву кенгу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тарелке Питера оставалось еще порядочно, и когда он наконец съел все, то заволновался: “Пожалуй, не стоит больше есть колбасок, а то не останется места для мороженого”.</w:t>
      </w:r>
    </w:p>
    <w:p>
      <w:pPr>
        <w:pStyle w:val="Normal"/>
        <w:widowControl w:val="false"/>
        <w:jc w:val="both"/>
        <w:rPr/>
      </w:pPr>
      <w:r>
        <w:rPr>
          <w:rFonts w:eastAsia="Times New Roman Cyr" w:cs="Times New Roman Cyr" w:ascii="Times New Roman Cyr" w:hAnsi="Times New Roman Cyr"/>
          <w:sz w:val="24"/>
          <w:szCs w:val="24"/>
        </w:rPr>
        <w:tab/>
        <w:t>— Вот незадача,</w:t>
      </w:r>
      <w:r>
        <w:rPr>
          <w:sz w:val="24"/>
          <w:szCs w:val="24"/>
          <w:lang w:val="en-US"/>
        </w:rPr>
        <w:t xml:space="preserve"> </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посочувствовала Серая Шкурка. — Я очень хорошо тебя понимаю. Попробуй попрыгать вокруг стола. Тогда колбаски утрясутся и сверху появится место для мороже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опрыгал вокруг стола три р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помогло? — спросила Серая Шкурка, когда он снова 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как, — ответил Питер и без всякого труда съел мороже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ука — это, без сомнения, замечательная вещь, — заключила Серая Шкурка. — А теперь, — добавила она, — надо все перемыть. Я буду мыть, а ты — выти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достала из сумки тазик с горячей водой, потом — кухонное полотенце и протянула его Питеру: — Вытирай все, что я буду тебе передавать, а потом бросай в мою сумку, — говорила она. — Ножи опускай ручкой вперед, вилки тоже. В конце концов, я ведь живое существо и могу порезаться и уколоться так же, как и 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осторожен, — пообещал Питер, совершенно уверенный, что все эти предметы никак не поместятся в одной сумке. Но и ножи, и вилки, и чашки, и тарелка исчезали там одна за другой, проваливаясь в сумку, как письма в почтовый ящик. Даже стол со стулом съежились и исчезли, словно их никогда и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у понять, почему ты не толстеешь? — удивился Питер. — И куда все это девается?</w:t>
      </w:r>
    </w:p>
    <w:p>
      <w:pPr>
        <w:pStyle w:val="Normal"/>
        <w:widowControl w:val="false"/>
        <w:jc w:val="both"/>
        <w:rPr/>
      </w:pPr>
      <w:r>
        <w:rPr>
          <w:rFonts w:eastAsia="Times New Roman Cyr" w:cs="Times New Roman Cyr" w:ascii="Times New Roman Cyr" w:hAnsi="Times New Roman Cyr"/>
          <w:sz w:val="24"/>
          <w:szCs w:val="24"/>
        </w:rPr>
        <w:tab/>
        <w:t>— Ты задал интересный вопрос, — сказала Серая Шкурка, приоткрыв лапками сумку и заглянув внутрь.</w:t>
      </w:r>
      <w:r>
        <w:rPr>
          <w:sz w:val="24"/>
          <w:szCs w:val="24"/>
          <w:lang w:val="en-US"/>
        </w:rPr>
        <w:t xml:space="preserve"> </w:t>
      </w:r>
      <w:r>
        <w:rPr>
          <w:rFonts w:eastAsia="Times New Roman Cyr" w:cs="Times New Roman Cyr" w:ascii="Times New Roman Cyr" w:hAnsi="Times New Roman Cyr"/>
          <w:sz w:val="24"/>
          <w:szCs w:val="24"/>
        </w:rPr>
        <w:t>— Я часто сама ломаю голову: действительно, куда? Но прелесть волшебства в том и состоит, что не все в нем должно быть нам понятно. Волшебство просто происходит — и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огда оно у тебя появилось? Когда ты была еще совсем маленькой девочкой? — спросил Питер. Он почему-то все время считал Серую Шкурку существом, подобным ему, то есть челове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шь, я расскажу тебе о своей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слушай, — начала Серая Шкурка и снова принялась раскачиваться на хвосте. — Я родилась в Кастлмейне, в бедной, но честной сем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ется, что-то похожее я уже где-то слышал. — Питер сосредоточился, пытаясь вспомнить, г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может быть, ничто не ново под луной. Бедные, но честные родители встречаются довольно часто, и в том же Кастлмейне рождаются многие кенгурята. — Тут Серая Шкурка махнула лапкой, чтобы ее больше не переби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дители гордились мной, потому что я была такой, как все малыши. Вот если бы я была похожа на лошадь, например, они бы мной вовсе не горд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очно, — кивну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ичем не выделялась, и никто меня не сторонился, пока однажды, запустив руку в свою сумку, я не вытащила оттуда пучок раннего лука. С тех пор я, как белая ворона, всеми отвержена и несчаст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ты сделала с тем луком? — заинтересова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ъ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же люблю ранний лук, — признался Питер.</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Серая Шкурка опустила лапку в сумку и достала пучок лу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возьми, — сказала она. — Попался серебристый. А вообще-то он бывает раз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унул лук в карм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ришлось переселиться в другой район, — продолжала Серая Шкурка. — Другие кенгуру не могли простить, что у меня волшебная сумка и я могу достать из нее все, что пожелаю, даже рояль. Я так от всех них отличалась, что они стали поговаривать, будто я не от мира сего. А когда я стала ходить в школу, мне не пришлось покупать ни карандаши, ни резинки, ни учебники. Я просто доставала их из своей сумки. А другие дети думали, что я ворую их и прячу. Вот они и сказали родителям, что я воришка. Мама-то знала, что я никогда ничего не украду, но и она, бывало, поговаривала: “Жаль, что ты не такая, как все”. Потом кенгурята стали бросать в меня камнями, и никто не хотел со мной иг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дняжка! — посочувствов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всхлипнула Серая Шкурка. — Мне тоже стало себя жалко, и в конце концов я решила уйти. Кенгуру не любят, когда кто-то из них отличается от остальных. А я отлич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а ты из своей сумки можешь вытащить все-все? — недоверчиво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бсолютно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сл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 Серая Шкурка по локоть запустила лапку в сумку, изо всех сил за что-то дернула, и оттуда вылетел слон. Несколько секунд он, пошатываясь, в полнейшем замешательстве крутился на месте, затем прислонился к дереву, все еще тяжело ды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значит? Где я? — снова и снова повторял он. — Мне плохо! Меня тошн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 Австралии, — объясни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взревел слон. — Только не в Австралии! Это же на другой стороне Земли! Немедленно отправьте меня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чай распускать нюни! — строго приказала Серая Шкурка. — Где твое достоинство? Что бы сказала твоя мама, если б она тебя сейчас увид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бы спросила, как меня угораздило сюда попасть, — ответил Слон. — Я никогда никуда не хожу без спроса. Вы же знаете, что мамы вечно беспокоятся. Я преспокойно гулял себе по Африке и срывал в лесу бана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бананы в африканских лесах не растут, — возраз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н вдохнул побольше воздуха. Он был единственным ребенком в семье, и мог гулять допоздна, а уж чтоб ему возраж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то что знаешь об этом? — завопил он грозно. — Ты сам-то был там хоть когда-нибудь? — Он отошел от дерева и теперь стоял прямо перед Питером и Серой Шкур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и разу, — вынужден был признать Питер, уже жалея, что вообще ввязался в сп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о и оно! — торжествующе воскликнул слон. — Итак, повторяю, я ел бананы, когда вдруг огромная волосатая, когтистая лапища схватила меня за ногу и потащ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поднесла свою лапку к глазам и, хмурясь, осмотрела ее. “Идиотское описание”, — пробормот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тбивался как мог, — продолжал слон, — но не успел и глазом моргнуть, как меня протащили сквозь какой-то мешок, покрытый изнутри мехом, и вот я здесь. Это просто безобразие! До чего же мы все докатимся в таком случае, хотел бы я знать? Я всегда был честным и послушным! Возвращайте меня немедленно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естественное желание, — согласилась Серая Шкурка. Протянув лапку, она схватила слона за ногу и что есть силы дернула, так что тот головой вперед упал в ее сумку и исче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еюсь, это послужит тебе уроком, — сказала она, обернувшись к Питеру. — С волшебными сумками лучше не шутить. Если бы ты попросил меня достать из сумки льва, то мы бы уже давно переваривались в его желу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слова испугали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мей даже думать об этом! — закричал он. — Может быть, одной твоей мысли о льве достаточно, чтобы он выскочил оттуда. Иметь такую сумку просто опа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се нет, — возразила Серая Шкурка, — из моей сумки ничто не выходит само по себе, — я все должна вытаскивать своими лапками. Лучшего способа защиты и не придумать. Ну, да ладно, а теперь расскажи мне о своей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рассказал о старом Мике, который так здорово объезжает диких коней, о своей Мунлайт и о том, как они носились, обгоняя бурю. Рассказал, что сам он ищет Прекрасную Принцес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ля мальчика твоего возраста ты рассказываешь просто превосходно, — заметила Серая Шкурка. — Ты должен как-нибудь использовать этот дар. Из тебя вышел бы, например, замечательный погонщик ск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именно погонщ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бы 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погонщики зарабатывают не тем, что рассказывают удивительные истории.</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Конечно, не тем, — согласилась Серая Шкурка, — но ты представь, как счастлив был бы погонщик, умей он так хорошо рассказывать. А чем плохо быть счастливым погонщ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ава, — задумчиво проговорил Питер, которому раньше такая мысль в голову не приходила. — Я мог бы стать погонщиком. Я вполне мог бы стать счастливым погонщиком. Только сначала я должен найти свою Прекрасную Принцес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пошли, — предложила Серая Шкурка. — Мы только теряем время на разгово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ве ты пойдешь со мной? — удиви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же, — сказала Серая Шкурка. — Ты дал мне Волшебный Лист, и теперь я знаю, что нужна тебе. Я буду тебе другом до гробовой доски, так что лови Мунлайт и поех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шел за своей любимой старой фетровой шляпой, которую оставил на земле около камня, но там ее не оказалось. На этом месте лежала изумительная голубая шляпа с лентой и страусовым пером, которое изящно изгибалось назад, как на шляпах принц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же шляпа Принца! — воскликнула Серая Шкурка. — Но принцев здесь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надел ее, и она пришлась ему как раз вп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 сказал он, — я уверен, что эта шляпа предназначена для меня. Суди сама: я подарил тебе Волшебный Лист и сделал тебя счастливой. А ведь когда даришь счастье другому, всегда получаешь что-нибудь сам. По-моему, это что-то вроде награ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оже, — согласилась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3</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ДОЛИНА ЦЕПЛЯЮЩЕЙСЯ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е здорово вот так путешествовать, — говорила Серая Шкурка, прыгая рядом с Питером, который ехал верхом. — Прыгая вверх, я делаю вдох, приземляюсь — выдох, когда я вверху — я вижу все на многие мили вокруг. Смотри! — она подпрыгнула так высоко, что оказалась выше Питера, который натянул поводья, придерживая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это прекрасно получается! — крикнул он. — А теперь поскачем быстр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 согласилась Серая Шкурка. — Мы с тобой летим. Я вижу на милю вперед. Я вижу, что там за холм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злетели на холм и остановились на верш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то у меня тут закололо, — пожаловалась Серая Шкурка, держась за бок. — Я запыхалась. Надо передохнуть. Мы давали не меньше сорока миль в час, и это в г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а странная долина! — воскликнул Питер, глядя вперед, где перед ними лежало широкое поле сухой травы. Трава колыхалась от ветра, по ней скользили какие-то тени. До холма, где стояли Питер и Серая Шкурка, доносилось ее холодное, режущее слух шуршание, похожее на шипение змей или на чей-то неустанный шеп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поеж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равится мне это место, — сказала она. — Я здесь уже была. Это Долина Цепляющейся Травы, которая непрестанно что-то шепчет. Дети всего мира, перед тем как стать взрослыми, обязательно должны пройти через эту долину. Те, у кого родители умные, проходят ее легко. Но большинству здесь приходится ту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как-нибудь увильнем, — предложил Питер. — Давай обойдем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лучится, — ответила Серая Шкурка. — Прекрасная Принцесса живет как раз по ту сторону Долины, так что нам, хочешь, не хочешь, придется ее пересечь. Трава будет цепляться за ноги, пытаться повалить на землю, а если ты схватишь ее рукой, поранит тебе пальцы. Знаешь, есть такая трава, о которую можно порезаться, если попытаться ее сорвать. Так вот, эта — такая же. Она ужасная. К тому же вечно что-то шепч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она шепч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зависит от того, с кем она говорит. Особенно она жестока к детям несчастным, обиженным, одиноким и к тем, кто не верит в себя. Она тянет их вниз, режет им коленки, да так, что шрамы остаются на всю жизнь. Если прислушаться, можно различить ее шепот: “Ты — слишком толстый, ты — слишком худой, ты — дылда, ты — коротышка. Расправь плечи. Почему ты такой глупый? Подожди, дома я тебе задам. Вот дойдет до отца, тогда узнаешь. Ты лентяй. Ты эгоист. И врун. Почему ты так плохо учишься? Почему ты хуже соседских детей? Сделай то, сделай это, иди сюда, пойди туда, чтоб тебя было видно, но не слышно, слушай старших, подчиняйся, соглашай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ава начинает шептать, стоит ребенку лишь подойти к ней, — продолжала Серая Шкурка. — Она сводит детей с ума, режет им ноги, и следы от этих порезов не затягиваются и не исчез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они разговаривали, из-за кустов у подножья холма вышла группка детей. Все они были в школьной форме, и у каждого за спиной висел ранец с учебниками. Маленьким было лет по семь, старшим — лет по четырнадцать. Они остановились у края Долины и прислушивались к шепоту травы. Идти по полю они боялись, оно казалось им просто бескрай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ть бы, как им помочь, — сказал Питер, Его внезапно охватила ненависть к траве, и он живо представил себе, как скосил бы газонокосилкой все это поле, чтобы трава никогда больше не цеплялась за ноги реб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догадалась, о чем он дум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е не скосить, — сказала она. — Я однажды пыталась, но трава вырастает быстрее, чем ты ее срезаешь, а уж я-то умею обращаться с кос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я тут, мы вряд ли им поможем,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бежал к лошади, вскочил на нее и галопом погнал вниз по склону. Серая Шкурка — за ним. Они мчались меж деревьев и скал, перепрыгнули через мелкий ручей и устремились к детям, стоявшим на краю поля под красным эвкалиптом. Многие дети плакали. Самый маленький мальчик порезал об острую траву руку и обмотал ее носовым платком: на платке виднелись пятна крови. Другой мальчик сильно порезал себе коленки, а у одной девочки на лбу был синяк — она ударилась, споткнувшись о невидимый в траве камень. Дети были напуганы и стояли, сбившись в кучку. Питер осадил лошадь возле них; они смотрели на кенгуру, как на вра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алеке, посреди долины виднелась еще одна группа детей. Те решились проложить себе путь через Цепляющуюся Траву, но, чем дальше они углублялись в сплетенную гущу стеблей и листьев, тем труднее становилось им идти. Трава неистово колыхалась вокруг них, из ее сплошной переплетенной массы вытягивались маленькие серые пальцы и раздирали детям руки и ноги. Постоянный шепот все нарастал, пока не перешел в громкое шипение, как у тысячи змей, когда они то бросаются вперед, то отступ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траве, поднимаясь и опускаясь серыми волнами, проносились темные тени, напоминающие тени от облаков. Становилось дурно от одного взгляда на эти сухопутные волны, которые, в отличие от волн морских, не освежали душ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ему ты не можешь сдать экзамены? — шептала детям потревоженная трава. — Надо больше заниматься и меньше играть. Надо трудиться упорней. Кто не сдаст экзамены — останется без работы. Ты уже слишком большая, чтобы играть в куклы и прочие детские игры. Подумай о будущ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ава становилась все злее и злее, и дети стали падать и барахтаться в объятиях листьев и стеблей. Питер не мог больше ждать. Детям нужно было дать Волшебный Лист. Мальчик пустил лошадь в галоп, и она помчалась вперед длинными прыжками. В руке Питер держал Волшебный Лист, и трава, тянувшаяся к нему, съеживалась и увядала. Колышащиеся стебли расступались под копытами Мунлайт, увядая и шипя, словно их что-то сжиг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итер нагнал детей, трава отпрянула от них и безжизненными плетьми легла у их ног. Ее шепот умол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оскочил с лошади и вручил каждому ребенку по Волшебному Листу. Дети прекратили плакать и стали улыб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м больше нечего бояться, — сказал Питер. — Продолжайте свой путь. Пока у вас в руках будут эти Волшебные Листики, ничего плохого с вами не случ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побежали вперед, смеясь и танцуя. Питер проводил их взглядом, пока они не достигли края ноля, а потом вскочил на Мунлайт и вернулся к детям, которых оставил под красным эвкалип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вы добрые, и ты, и кенгуру? — шепотом спросила одна девочка, державшая за руку бра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 да, — ответил Питер. — Во всяком случае, мы пришли сюда помочь в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се дети заулыбались и перестали бо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не ты дашь такой лист? — спросила девочка, у которой все лицо было покрыто веснуш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Я всем дам по лис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мне, — спросила Серая Шкурка девочку, — мама тебя люб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онечно! Но она любила бы меня еще больше, если бы не эти веснушки. Она все время мне говорит: “Как жалко, что у тебя весну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вот оно что! — сказала Серая Шкурка, и, немного подумав, добавила: — По-моему, веснушки — это даже очень краси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оже, — согласился Питер и дал девочке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зажала Лист в руке. И тут же веснушки на ее лице стали совсем незаметными, а само оно так изменилось, будто с души слетела тень, и вместо нее засверкало солнце, отражаясь в глаз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я хочу такой лист, — произнес мальчик, который стоял, понурив голову, — он стеснялся смотреть на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говорит твой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все время твердит, что я неудачник, а я не знаю, что это такое. По-моему, он жалеет, что я расту не таким, как он. Я хочу быть художником, а он твердит, что все художники не от мира с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 воскликнула Серая Шкурка и зашептала Питеру на ухо: — Именно так и про меня все говорили, когда я вынула из сумки пианино. Понимаешь, я люблю играть на пианино. Меня уверяли, что я играю Шопена с большим чувством, уверяли люди, которые любят музы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умею играть “Дом родной” на губной гармошке, — сказал Питер. — Старина Мик говорил, что у него от моей игры даже слезы на глаза навертыв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успех! — воскликнула Серая Шкурка. — Я бы тоже хотела делать что-нибудь такое, что заставляло бы людей смеяться, плакать или танце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лист-то мне дадите? — спросил мальчик, который уже начал беспоко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прости меня, — сказал Питер. Он вынул из маленькой сумки Волшебный Лист и вручил его мальчику, который вдруг поднял голову и улыбнулся. — Больше ты не будешь ходить, понурив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у меня для тебя тоже есть подарок, — сказала Серая Шкурка. Она засунула лапку в карман и вытащила оттуда альбом и набор красок. В нем были краски двадцати четырех цветов и еще две кист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когда у тебя есть Волшебный Лист, — сказала она, — ты нарисуешь удивительные картины. Покажи их завтра отцу, они ему понравя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дети просили Волшебный Лист. Питер быстро раздал листья, и вскоре ребята почувствовали, что больше не боятся Цепляющейся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вы сможете пройти по этому полю, — сказал Питер. — Я провожу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гиканьем дети побежали по траве, и бледные стебли в ужасе расступались перед ними, образуя проход. Он протянулся через все поле, а там, по ту сторону поля, высились зеленые холмы, протекали речки и светило яркое солнце. Дети бросились бежать по свободному проходу, потом остановились и помахали Питеру и Серой Шкур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в этот момент Питер заметил, что у него на ногах появились замечательные сапоги, каких он никогда в жизни не видел. Они были из тончайшей кожи, а широкие отвороты доходили до колен. Питер с удивлением их разгляды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ижу ничего удивительного, — сказала Серая Шкурка. — Волшебство постепенно превращает тебя в принца. Это Волшебный Лист награждает тебя, когда ты приносишь людям добро. Интересно, что бы случилось, если бы ты вдруг стал зазнайкой и эгои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у тоже было интересно —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4</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ЕРАЯ ШКУРКА СРАЖАЕТСЯ С ВЕЛИКА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и Питер прошли совсем немного, когда далеко на юге стали собираться черные тучи. Раздались отдаленные раскаты грома, усилился ветер. Когда тучи приблизились, ударила молния. Огненные зигзаги ринулись в провалы между облаками и устремились к деревьям. За этим последовали оглушительные удары грома, и деревья в смятении зашумели крон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ждь может пойти с минуты на минуту, — произнес Питер. — Поскакали вон к тем скалам впереди. Может быть, там мы найдем пещ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е найдем, так придется помокнуть, — сказ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вернули с дороги и, продираясь через густые заросли вечнозеленых кустарников, напрямик помчались к стеной возвышающимся скалам. К счастью, им удалось обнаружить тропу, проложенную вомбатами. По ней они дошли до прогалины у подножья скал и прямо перед собой увидели огромную пещеру, в которой, наверное, жили многие поколения вомба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уже входили в укрытие, начали падать первые крупные капли дождя. В пещере было сухо, на песчаном полу валялись камни, на которых можно было с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успели как раз вовремя, — сказала Серая Шкурка, встряхиваясь. — Пожалуй, здесь можно заноче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щный удар грома заглушил ее слова, и молния осветила пещеру, словно в нее вдруг прорвалось солнце. В пещеру залетали капли дождя, и вместе с ними влетел Южный Ветер, стряхивая брызги с в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к и думал, что найду вас где-нибудь здесь, — сказал он, усаживая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стное слово, я рад тебя видеть! — воскликну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ледил за тобой, — сказал Южный Ветер. — Да и мои братья тоже о тебе рассказывали. Деревья в этих местах давно уже жаждут дождя, вот я и решил навестить тебя, заодно напоив буш. Видал, какой я принес ливень, а? Деревьям он понравится. Но скоро мне придется уйти. Нужно промчаться еще сотни миль, прежде чем эта громада облаков иссякнет. Послушай-ка, я скажу тебе кое-что. Ты вступил в земли великана Ярра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э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исполин, о котором я тебе говорил. Он нападает на всех, кто проходит по его земл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что же он с ними делает — убив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е убивает. Он всех хватает и запихивает в маленькие коробки, а продержав там несколько месяцев, выпускает. Однако к этому времени все люди становятся одинаковыми. Они разучиваются думать сами, и могут только повторять, что они читали или слышали. Нет ничего ужаснее, чем стать такими, поэтому я пришел предупредить тебя: будь осторож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н очень больш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стом он с гору, а ботинки у него длиной в пять фу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он делает с кенгуру? — поинтересовалась Серая Шкурка. — Неужели их тоже запихивает в короб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сожалению,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меня нельзя запихнуть в маленькую коробку, — не соглашалась Серая Шкурка, — ведь тогда сломается мой хвост. — Ее стала беспокоить подобная перспектива. — Никакому великану не позволено ломать мой хв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сделать отверстие внизу коробки и просунуть его туда, — предлож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это совсем не нравится, — ответила Серая Шкурка. — Хорошо тебе говорить. Ты можешь запросто подтянуть колени к подбородку и легко поместиться в коробке, а у меня нет коле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придется как-нибудь обмануть этого великана, — сказал Питер и обратился к Южному Вет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лшебный Лист разве не поможет нам превратить этого великана в добр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чь-то он поможет, — ответил Южный Ветер, — но тебе будет не просто заставить великана взять этот лист. Вспомни о его росте. А когда ты окажешься у него в коробке, так и подавно не сможешь это сделать. Тебе надо постараться поставить его в такое положение, чтобы он не смог отказаться от твоего пода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робую,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пробуй, и по-моему, ты сумеешь это сделать. Конечно, сумеешь. Тот, кто дерзает и не сдается, всегда своего добивается. А теперь мне п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дарил гром, блеснула молния, Южный Ветер снова оказался среди облаков и погнал их на север. Через несколько минут уже светило солн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итер, и кенгуру проголодались. Мунлайт тоже нужен был отдых и еда. Серая Шкурка достала из сумки несколько охапок сена и бросила их лошадке, которая тут же принялась его жевать. Питеру Серая Шкурка достала кусок мяса и пирог с почками, себе — тоже немного с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час они собрались покинуть пещеру, чтобы продолжить путешествие. Питер подвел свою лошадку к выходу, но вдруг остановился. Две мощные ноги загородили ему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ликан! — прошептала Серая Шкурка, тоже увидевшая ноги. Они отступили в глубь пещеры и затаились. Было слышно, как великан топает снаружи. Он нюхал воздух и говорил сам с с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чую, чую людей. Они наверняка прячутся где-то здесь. Следы, ведущие в пещеру, принадлежат лошади. А вот следы кенгу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о слышно, как великан сопит, опускаясь та землю. Его пальцы начали отдирать куски земли, чтобы увеличить отверстие, потом в пещеру просунулась огромная рука, она начала медленно шарить в пустоте. Могучие пальцы ощупывали потолок и стены пещеры, словно что-то отыскив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ьше Питер часто засовывал руку в кроличьи норы и ловил кроликов. Теперь он понял, что должны были чувствовать кролики. Он приготовил и распрямил уложенный кольцами Громобой. Описав им над головой несколько кругов, Питер резко опустил кнут, так что он щелкнул прямо по большому пальцу великана, содрав с него кожу. Показалась кров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взвыл от боли и быстро убрал руку. Было слышно, как он сосет палец и шепчет: “Наверное, там зме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стало слышно, что великан опускается на землю, чтобы заглянуть в пещеру, и вот уже его глаз загородил весь проем. Глаз был огромный, его ресницы напоминали камыши у берега озера. Питер мог бы выбить ему глаз одним ударом Громобоя, но он не мог заставить себя поступить так жестоко. Глаз, не мигая, смотрел прямо на 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 с удовлетворением произнес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это радостное восклицание вдруг перешло в крик от боли. Это Питер, раскрутив кнут, ударил им великана по щеке, так что выступила кровь. Великан отпрянул, затем, судя по звукам, поднялся и поплелся к руч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хочет промыть щеку, — сказ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 согласился Питер, — но ручей отсюда недалеко. Мы пройдем в глубь пещеры и будем устраиваться на ночлег. Становится поздно, а в темноте вручить великану Волшебный Лист все равно невозмо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крепко заснули в глубине пещеры. Когда рассвело и запели первые птицы, мальчик и кенгуру уже завтракали, собираясь продолжить путешеств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волнов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будь здесь, пока я огляжусь, — сказала она. Выбравшись на солнце, она остановилась, принюхалась, потом пропрыгала взад-вперед перед пещерой и вер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ется, все в порядке, — сказала она. — Пожалуй, можно рискнуть идти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кочил в седло, и они тронулись. Они уже почти прошли поляну, как вдруг услышали глухой удар и в испуге оглянулись. Великан Яррах спрыгнул со скалы, за которой он прятался всю ночь. Увидев беглецов, он захохотал от удовольствия. Великан отрезал им путь в пещеру, а спасаться в зарослях буша было бесполезно — великан догнал бы их, сделав всего несколько шагов. Так Питер и Серая Шкурка попали в ловушку. Великан подошел к ним, расставив руки и скрючив паль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посмел войти в мой лес? — прогремел он. Схватив за корень древовидную акацию, он вырвал ее из земли и швырнул в Питера и Серую Шкурку. Дерево просвистело в воздухе, крутясь и переворачиваясь. Ударившись о землю недалеко от них, оно разлетелось на куски, щепки и ветки. Большая ветка пролетела над головой кенгуру. Серая Шкурка едва успела пригнуться, и ветка воткнулась в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 крикнула она Питеру. — Он хотел убить нас. — Кенгуру не на шутку разозлилась. — Смотри за мной. Я ему сейчас пок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ми прыжками она поскакала к великану, каждый раз подпрыгивая на тридцать футов. Приблизившись настолько, что ее почти доставали скрюченные руки великана, она с огромной силой оттолкнулась от земли. Она взлетала все выше и выше, пока не допрыгнула до его груди, и тогда она вытянула вперед свои могучие задние лапы и со страшной силой ударила великана в грудь, причем ее пальцы глубоко вонзились в плотную ткань его рубашки. Оттолкнувшись от мощной груди великана, как от трамплина, она еще раз подпрыгнула и сделала в воздухе сальто. При этом ее тяжелый хвост, описав вокруг нее дугу, ударил великана по лицу с силой брошенного бре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удара голова великана качнулась назад. Он взвыл от боли и растопырил руки, пытаясь удержать равновесие, потерянное еще после первого удара в грудь, но не смог устоять на ногах и рухнул назад. Он повалился, как валится могучее дерево, и, ударившись огромной головой о вершину скалы, растянулся на лужайке лицом вверх. С вершины с грохотом скатились два валуна, выбитые со своих мест ударом мощного затылка. Сам великан неподвижно лежал на земле, оглушенный уда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сковать ему руки, пока он не пришел в себя, — крикну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бросился ей помогать. Соскочив с седла, он схватился за гигантские наручники, которые Серая Шкурка как раз вытаскивала из своей сумки. Наручники со звоном упали на землю и тут же, на глазах, стали так быстро увеличиваться в размерах, что вскоре ни Питер, ни Серая Шкурка уже не могли их поднять и надеть на запястья великана, — такими тяжелыми они ст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смотрел на могучую руку, лежащую в пяти ярдах от него. Она напоминала ствол дерева, и была такой же тяжелой. Ладонь была раскрыта, и пальцы торчали вверх, как шесты. По такой ладони Питер мог бы проехать на ко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жение было безнадежным. Казалось, не было никакой возможности сковать великана, пока он не придет в себя, а до тех пор Волшебный Лист ему никак не вруч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может помочь только один человек на свете, — сказал Питер, — крановщик. Он знает, как обращаться с тяжелыми грузами, и сумеет заковать великана в канда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о идея! — воскликнула Серая Шкурка. Она засунула лапку в карман и рывком вытащила оттуда портового крановщика. Он был весь в муке: очевидно, его выхватили прямо из трю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меня сюда занесло? — сердито заговорил он. — Почему какая-то кенгуру дергает меня за но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некогда заниматься объяснениями, — ответила Серая Шкурка. — Ты вернешься на свой корабль, как только сделаешь для нас одно дельце. Вон видишь лежащего великана?</w:t>
      </w:r>
    </w:p>
    <w:p>
      <w:pPr>
        <w:pStyle w:val="Normal"/>
        <w:widowControl w:val="false"/>
        <w:jc w:val="both"/>
        <w:rPr/>
      </w:pPr>
      <w:r>
        <w:rPr>
          <w:rFonts w:eastAsia="Times New Roman Cyr" w:cs="Times New Roman Cyr" w:ascii="Times New Roman Cyr" w:hAnsi="Times New Roman Cyr"/>
          <w:sz w:val="24"/>
          <w:szCs w:val="24"/>
        </w:rPr>
        <w:tab/>
        <w:t>— Я в великанов не верю, — сказал крановщик. — И</w:t>
      </w:r>
      <w:r>
        <w:rPr>
          <w:sz w:val="24"/>
          <w:szCs w:val="24"/>
          <w:lang w:val="en-US"/>
        </w:rPr>
        <w:t xml:space="preserve"> </w:t>
      </w:r>
      <w:r>
        <w:rPr>
          <w:rFonts w:eastAsia="Times New Roman Cyr" w:cs="Times New Roman Cyr" w:ascii="Times New Roman Cyr" w:hAnsi="Times New Roman Cyr"/>
          <w:sz w:val="24"/>
          <w:szCs w:val="24"/>
        </w:rPr>
        <w:t>этот меня не убежд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мотри, вон на земле рядом с тобой лежит кисть его руки. А дальше — его локо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ластик, — упорствовал крановщик. — Вы, наверное, сделали этого великана для какого-нибудь представления или чего-то в этом р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дотронься до его руки, — не унималась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новщик подошел к руке великана и дотронулся до 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рази меня гром, — воскликнул он, — но этот пластик теп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время великан глубоко вздохнул и снова замер.</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Что это? — спросил крановщ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ликан просыпается, — ответил Питер. — Если ты не поспешишь надеть на него наручники, он всех нас убь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за дело, — сказал крановщик. — Мне нужен кр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вытащила из кармана маленький кран. Он начал быстро увеличиваться в размерах, пока его стрела не оказалась выше велик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ними обе его руки и сложи их на груди, — скомандовала Серая Шкурка. — Но сначала подними туд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новщик обвязал Серую Шкурку веревкой и поднял ее так, что она смогла дотянуться до рубашки великана и по ней залезть ему на грудь. Потом крановщик одну за другой поднял обе руки великана и сложил их на груди, после чего доставил туда же наручники, которые Серая Шкурка тут же защелкнула на гигантских запястьях.</w:t>
      </w:r>
    </w:p>
    <w:p>
      <w:pPr>
        <w:pStyle w:val="Normal"/>
        <w:widowControl w:val="false"/>
        <w:jc w:val="both"/>
        <w:rPr>
          <w:sz w:val="24"/>
          <w:szCs w:val="24"/>
          <w:lang w:val="en-US"/>
        </w:rPr>
      </w:pPr>
      <w:r>
        <w:rPr>
          <w:sz w:val="24"/>
          <w:szCs w:val="24"/>
          <w:lang w:val="en-US"/>
        </w:rPr>
        <w:tab/>
        <w:t>{whisp01.gif}</w:t>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Тем же способом они сковали кандалами и ноги великана. Затем Серая Шкурка достала из сумки цепь и затянула ее петлей на его шее. Цепь сразу же стала увеличиваться в размерах и в весе. Свободный конец крановщик обмотал вокруг скалы, а Серая Шкурка продела в одно из звеньев огромный замок и закрыла его.</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Великан Яррах шевельнулся и попытался сесть.</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 Мне пора, — сказал крановщик, прыгнул к Серой Шкурке в сумку и тотчас исчез. Кран стал уменьшаться и последовал туда же.</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Великан попытался освободиться.</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 Откуда взялись эти наручники? — ревел он. — Снимите их с меня.</w:t>
      </w:r>
    </w:p>
    <w:p>
      <w:pPr>
        <w:pStyle w:val="Normal"/>
        <w:widowControl w:val="false"/>
        <w:jc w:val="both"/>
        <w:rPr>
          <w:sz w:val="24"/>
          <w:szCs w:val="24"/>
          <w:lang w:val="en-US"/>
        </w:rPr>
      </w:pPr>
      <w:r>
        <w:rPr>
          <w:rFonts w:eastAsia="Times New Roman Cyr" w:cs="Times New Roman Cyr" w:ascii="Times New Roman Cyr" w:hAnsi="Times New Roman Cyr"/>
          <w:sz w:val="24"/>
          <w:szCs w:val="24"/>
        </w:rPr>
        <w:t>Он дергал руками в разные стороны, пытаясь разорвать наручники. Он хотел подняться, но цепь удерживала его в лежачем положении. Он дергал руками и ногами, вопил, бился о землю — и так до тех пор, пока силы не покинули его. Тогда он затих и только глубоко дышал.</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Этого-то момента Питер и дожидался. Он положил Волшебный Лист на ладонь великану, отскочил и стал смотреть. Великан сжал ладонь и взял Лист. И тут же с ним начали происходить перемены. Свирепое выражение его лица смягчилось, а когда он заговорил, то голос уже не вызывал ни у кого страха.</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 Вы меня боитесь? — обратился он к Питеру.</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 Да.</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 Почему?</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 Потому что ты пытался нас убить.</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 Наверное, на меня что-то нашло. Я никогда</w:t>
      </w:r>
      <w:r>
        <w:rPr>
          <w:sz w:val="24"/>
          <w:szCs w:val="24"/>
          <w:lang w:val="en-US"/>
        </w:rPr>
        <w:t xml:space="preserve"> </w:t>
      </w:r>
      <w:r>
        <w:rPr>
          <w:rFonts w:eastAsia="Times New Roman Cyr" w:cs="Times New Roman Cyr" w:ascii="Times New Roman Cyr" w:hAnsi="Times New Roman Cyr"/>
          <w:sz w:val="24"/>
          <w:szCs w:val="24"/>
        </w:rPr>
        <w:t>больше никого не убью. Сейчас я хочу помочь вам, вот и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асунуть нас в маленькие коробки ты больше не хочешь, нет?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этим я покончил навсегда, — пообещал великан. — Пойдем вместе в замок и выпустим всех, кто там том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отомкнула наручники и кандалы, сняла с великана цепь. Он сел, потянулся, размял руки и ноги, затем медленно встал и осмотре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е нам добраться до замка?” — пробормотал он про себя, а вслух предложил: — Прыгай на коня, Питер. Я вас всех понесу. Самим вам никогда на эти скалы не забр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итер вскочил на Мунлайт, великан наклонился, поднял их обоих и опустил в карман рубахи. Потом он поднял Серую Шкурку и опустил ее рядом с ними. Поднявшись на скалу, великан пошел по дороге, которая вела к его замку.</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sz w:val="24"/>
          <w:szCs w:val="24"/>
        </w:rPr>
        <w:tab/>
      </w:r>
      <w:r>
        <w:rPr>
          <w:sz w:val="24"/>
          <w:szCs w:val="24"/>
          <w:lang w:val="en-US"/>
        </w:rPr>
        <w:tab/>
      </w:r>
      <w:r>
        <w:rPr>
          <w:rFonts w:eastAsia="Times New Roman Cyr" w:cs="Times New Roman Cyr" w:ascii="Times New Roman Cyr" w:hAnsi="Times New Roman Cyr"/>
          <w:sz w:val="24"/>
          <w:szCs w:val="24"/>
        </w:rPr>
        <w:t>Глава 5</w:t>
      </w:r>
    </w:p>
    <w:p>
      <w:pPr>
        <w:pStyle w:val="Normal"/>
        <w:widowControl w:val="false"/>
        <w:jc w:val="both"/>
        <w:rPr/>
      </w:pPr>
      <w:r>
        <w:rPr>
          <w:sz w:val="24"/>
          <w:szCs w:val="24"/>
          <w:lang w:val="en-US"/>
        </w:rPr>
        <w:tab/>
        <w:tab/>
      </w:r>
      <w:r>
        <w:rPr>
          <w:rFonts w:eastAsia="Times New Roman Cyr" w:cs="Times New Roman Cyr" w:ascii="Times New Roman Cyr" w:hAnsi="Times New Roman Cyr"/>
          <w:sz w:val="24"/>
          <w:szCs w:val="24"/>
        </w:rPr>
        <w:t>ГРОЗА В ЗАМКЕ</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sz w:val="24"/>
          <w:szCs w:val="24"/>
          <w:lang w:val="en-US"/>
        </w:rPr>
        <w:t xml:space="preserve"> </w:t>
      </w:r>
      <w:r>
        <w:rPr>
          <w:rFonts w:eastAsia="Times New Roman Cyr" w:cs="Times New Roman Cyr" w:ascii="Times New Roman Cyr" w:hAnsi="Times New Roman Cyr"/>
          <w:sz w:val="24"/>
          <w:szCs w:val="24"/>
        </w:rPr>
        <w:tab/>
        <w:t>Великан шел, тяжело переваливаясь с ноги на ногу. Он был неуклюж и время от времени спотыкался. Его корпус раскачивался из стороны в сторону, и у Питера и Серой Шкурки возникло ощущение, что они плывут на корабле по бурному морю. Они сидели в кармане рубахи, сшитой из грубого, как брезент, и такого же прочного матери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одолжал сидеть на Мунлайт, которая крепко упиралась всеми четырьмя копытами в дно кармана. Серая Шкурка стояла рядом, держась за кожаное ст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ивстал в стременах, ухватился за верхний край кармана, и, оттянув его вниз, смог высунуть голову наружу. Вдали виднелся замок великана, вознесший к самому небу свои мощные башни и зубчатые стены. Деревья рядом с ним казались куст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подошли к замку, Питер увидел ворота, к которым они как раз направлялись. Ворота имели форму арки, причем эта арка была такой огромной, что вполне могла бы служить мостом через морской прол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отцепился от верхней кромки кармана и опустился в сед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подходим к такому огромному замку, какого я в жизни не встречал, — сказал он Серой Шкурке. — Когда ты его увидишь, ты не поверишь, что это зам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уже видела, каков великан Яррах, и теперь поверю чему уг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они так разговаривали, великан вошел в замок, прошел по коридору на кухню, где достал из кармана своих пассажиров и опустил на пол. Потом он сунул в карман Волшебный Лист, который держал в ру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ение, в котором они оказались, было похоже на огромную пещеру. Как темное небо, раскинулся над ними сводчатый потолок. Кухонная плита была размером с дом, в ее топке горели стволы деревьев. На полке, сложенной из огромных кусков скалы, обтесанных и уложенных как кирпичи, стояли гигантские кастрюли и чайники.</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Мебель в кухне была под стать огромному росту великана. Ножки стульев были намного выше Питера, хотя он все еще сидел верхом. Стол, сколоченный из струганных стволов деревьев, стоял на ножках толщиной в три фу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лез с Мунлайт и привязал поводок к одной из этих нож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идите на стуле, пока я готовлю вам еду, — сказал великан. — Я хочу потушить говядину с картошкой, и уже припас необходимые продукты — двух отличнейших быков и полтонны карто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брезгливо поморщ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о мне не беспокойся, — сказала она. — Мне хватит охапки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сказал великан. — Я брошу охапку в жарк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ой Шкурке чуть было не стало ду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едпочитаю траву в свежем виде, — объяснила она. — Хорошо бы только обрызнуть ее холодной водой.</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А мне жаркого совсем чуть-чуть, — попросил Питер, аппетит которого стал понемногу пропад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был бы не прочь сесть на стул, но он просто не мог на него забраться. Серая Шкурка догадалась, о чем он думает. Она достала из сумки небольшую лесенку и прислонила ее к ножке стула. По ней они оба поднялись на сиденье, обитое красным плюшем. Им показалось, что они погрузились в шерстяное море или в высокую т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стул пора косить, — сказала Серая Шкурка. — Мне так и хочется достать из сумки газонокосилку и хорошенько здесь пройт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 прошептал Питер. — Великан помешивает жаркое. Меня от этого тошн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поставил на плиту огромный котел и помешивал в нем деревянным черпаком. Скоро из котла начали подниматься клубы пара. Вытяжной трубы в кухне не было, и пар собирался в тучи под сводами потолка. Постепенно облачный покров окутал весь потолок, и тучи стали яростно носиться по кухне взад-вперед, ища вы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Яррах с тревогой посмотрел навер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погода у нас на кухне портится, — объявил он. — В комнате сухо, но мы не можем перейти туда, пока мясо не дотушится. Правда, — добавил он, — дождя, по-моему, не бу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янул гром. Замок содрогнулся. Ударившись друг о друга, зазвенели чашки на кухонном шкафу. Одновременно с громом блеснул зигзаг молнии и ударил в каменную полку рядом с великаном. От удара вывалился один из огромных камней, сверкнуло, затем погасло голубое пла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спугался, что молния может попасть в стул, на котором они с Серой Шкуркой сидели, и крикнул великану: “У тебя в кухне есть громоотв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великан. — Я никак не ожидал, что из-за моего жаркого начнется гроза. Но громоотвод сейчас бу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тошел от плиты и крикнул в корид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жордж, по-моему, я опять вызвал грозу! Ты можешь сейчас же придти 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 ответил низкий голос из какой-то дальней комнаты. — Уже и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ррах вернулся к котлу и гигантской ложкой попробовал жаркое. “Еще не вполне готово”, — пробормотал он и снова принялся помешивать в котле, отчего вверх метнулись новые клубы па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коридора послышались тяжелые шаги, и в кухню вошел великан среднего роста, в парадном вечернем костюме. Он был в белых резиновых перчатках и держал длинный медный стержень с тремя разветвлениями на конц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Джордж, — представил его Яррах. — Он и есть мой громоотвод. Когда я занимаюсь стряпней, он всегда готов придти и немного поотводить молн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ордж поклонился, улыбаясь. Гром загрохотал как барабанная дробь, и Джордж стал размахивать ему в такт своим медным стержнем, как дирижерской палочкой. Когда из туч под потолком ударила молния, Джордж успел поймать ее медным стержнем. Пройдя через стержень, молния с треском вышла с другого конца, вылетела за дверь, пронеслась по коридору, повернула за угол и, оказавшись на свободе, уткнулась в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ордж, улыбаясь, повернулся и отвесил поклон Питеру и Серой Шкурке, которые смотрели на него с изумл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думаешь, надо ему похлопать? — спроси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он этого ждет, — ответ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ба захлопали в ладоши, и Джордж поклонился еще раз.</w:t>
      </w:r>
    </w:p>
    <w:p>
      <w:pPr>
        <w:pStyle w:val="Normal"/>
        <w:widowControl w:val="false"/>
        <w:jc w:val="both"/>
        <w:rPr>
          <w:sz w:val="24"/>
          <w:szCs w:val="24"/>
          <w:lang w:val="en-US"/>
        </w:rPr>
      </w:pPr>
      <w:r>
        <w:rPr>
          <w:sz w:val="24"/>
          <w:szCs w:val="24"/>
          <w:lang w:val="en-US"/>
        </w:rPr>
        <w:tab/>
        <w:t>{whisp02.gif}</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Вдруг блеснула новая молния и опалила Джорджу брюки. Он быстро повернулся и стал с бешеной скоростью отводить молнии, которые посыпались одна за другой. Джордж рывками переводил свой инструмент из стороны в сторону, перехватывая молнии, которые, не касаясь пола, вылетали в дверь, проносились по коридору и, повернув за угол, уходили в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он вам нравится? — прокричал великан Яррах, перекрывая грохот грома. — Я еще не встречал никого, кто отводил бы молнии лучше Джордж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этой похвалы Джордж пришел в полный восторг. Гроза затихала. В качестве заключительного аккорда Джордж взмахнул своим мерным стержнем и одним широким движением поймал две молнии сразу. Они голубым пламенем блеснули на конце стержня и исчезли в коридоре.</w:t>
      </w:r>
    </w:p>
    <w:p>
      <w:pPr>
        <w:pStyle w:val="Normal"/>
        <w:widowControl w:val="false"/>
        <w:jc w:val="both"/>
        <w:rPr/>
      </w:pPr>
      <w:r>
        <w:rPr>
          <w:rFonts w:eastAsia="Times New Roman Cyr" w:cs="Times New Roman Cyr" w:ascii="Times New Roman Cyr" w:hAnsi="Times New Roman Cyr"/>
          <w:sz w:val="24"/>
          <w:szCs w:val="24"/>
        </w:rPr>
        <w:tab/>
        <w:t>Упало несколько капель дождя. Если Джордж чего и боялся на свете, так это намочить свой вечерний костюм. Он посмотрел на небо, повернулся и</w:t>
      </w:r>
      <w:r>
        <w:rPr>
          <w:sz w:val="24"/>
          <w:szCs w:val="24"/>
          <w:lang w:val="en-US"/>
        </w:rPr>
        <w:t xml:space="preserve"> </w:t>
      </w:r>
      <w:r>
        <w:rPr>
          <w:rFonts w:eastAsia="Times New Roman Cyr" w:cs="Times New Roman Cyr" w:ascii="Times New Roman Cyr" w:hAnsi="Times New Roman Cyr"/>
          <w:sz w:val="24"/>
          <w:szCs w:val="24"/>
        </w:rPr>
        <w:t>побе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ржитесь! — крикнул он Питеру и Серой Шкурке. — Сейчас хлынет лив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омчался по коридору с такой скоростью, что, наверное, обогнал бы молнию, хлопнул дверью своей комнаты и заперся изну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туч хлынули целые потоки. Вода лилась на плиту, в котел с мясом, в чашки на кухонном шкафу. Сбегая со стола, она образовывала четыре водопада. Вскоре по всему полу уже несся бурный поток, стремившийся к вых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нлайт утонет! — вскричал Питер. — Она привязана к ножке сто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ыстро полез вниз по лестнице. Серая Шкурка бросилась за ним. Вода на полу уже доходила Питеру до пояса, и ему пришлось бороться с течением, чтобы добраться до лошади, которая стояла рядом с одним из водопадов. Под столом вода неслась особенно быстро, и Мунлайт было очень трудно удержаться на мес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ошел сквозь льющийся со стола водопад и на секунду прижался к ножке стола, чтобы перевести дыхание. Поток воды несся мимо него, разбивался о другую ножку на два потока и снова сливался вместе под кухонным шкафом. В воду падали смытые с открытых полок кастрюли и миски и тоже неслись к двери, словно какой-то затейливый флот.</w:t>
      </w:r>
    </w:p>
    <w:p>
      <w:pPr>
        <w:pStyle w:val="Normal"/>
        <w:widowControl w:val="false"/>
        <w:jc w:val="both"/>
        <w:rPr/>
      </w:pPr>
      <w:r>
        <w:rPr>
          <w:rFonts w:eastAsia="Times New Roman Cyr" w:cs="Times New Roman Cyr" w:ascii="Times New Roman Cyr" w:hAnsi="Times New Roman Cyr"/>
          <w:sz w:val="24"/>
          <w:szCs w:val="24"/>
        </w:rPr>
        <w:tab/>
        <w:t>Питеру и Серой Шкурке удалось добраться до Мунлайт, которую поток воды уже сбил с ног. Она погружалась в воду и била передними ногами, отчаянно пытаясь разорвать поводок. Серая Шкурка</w:t>
      </w:r>
      <w:r>
        <w:rPr>
          <w:sz w:val="24"/>
          <w:szCs w:val="24"/>
          <w:lang w:val="en-US"/>
        </w:rPr>
        <w:t xml:space="preserve"> </w:t>
      </w:r>
      <w:r>
        <w:rPr>
          <w:rFonts w:eastAsia="Times New Roman Cyr" w:cs="Times New Roman Cyr" w:ascii="Times New Roman Cyr" w:hAnsi="Times New Roman Cyr"/>
          <w:sz w:val="24"/>
          <w:szCs w:val="24"/>
        </w:rPr>
        <w:t>достала из сумки нож и, перерезав поводок, освободила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они плыли все. Сверху гремел голос великана: “Где вы? Я спасу вас. Я не дам вам утонуть”. Волшебный Лист настолько изменил его, что он думал о безопасности своих друзей больше, чем о собственной. “Где вы? Где?” — не переставая крич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а и его друзей течение унесло под стол, и там великан не мог их увидеть. Ему самому приходилось несладко. Огонь в топке погас, и великан все время натыкался на разные затопленные предметы. Он рассадил себе ногу о помойное ведро и ударился головой о прибитую к стене кофемолку. Несколько раз он спотыкался и падал, сердито ругая эту проклятую кухонную пог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окликнул его, но крик потонул в реве водяного потока. Вода носила Питера и его друзей по всей кухне, швыряла из стороны в сторону, мчала по каким-то речным порогам. Вдруг они очутились в гигантском водовороте и стали вращаться по огромному кругу, который с каждым витком становился все меньше, приближаясь к центру воронки, откуда доносилось ужасающее булька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в раковине! — крикнул Питер, сообразив, что бульканье исходило из сливного отверстия. Тут волна отбросила их к краю раковины, и Мунлайт, зацепившись за него своими мощными ногами, сумела выкарабкаться сама и вытащить за собой и Питера, и Серую Шкурку, которые ухватились за кожаные стремена. Они спрыгнули в воду по другую сторону раковины и были подхвачены течением. Оно потащило их к двери, куда со всех сторон стекалась вода, устремившаяся в корид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это был даже не поток, а могучая река, тяжелой массой переливающаяся через порог кухни. Мунлайт, высоко задрав голову и отфыркиваясъ, стремительно протащила Питера и Серую Шкурку через водоворот и увлекла в коридор. Подгоняемые разъяренной рекой, они ринулись вперед и уже через мгновение оказались выброшенными на ровную землю, по которой вода растекалась и исчезала в траве, пробивая себе путь к руч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встряхнулась, освобождаясь от воды, которая пропитала ее шубку. Питер промок насквозь, но, едва его коснулись солнечные лучи, мгновенно высох. На нем появилась голубая бархатная куртка с золотыми пуговицами, на голове снова оказалась шляпа с перьями, на ногах — сапоги, сухие и начищенные, хотя Питер и опасался, что вода может испортить 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е изменение внешнего вида Питера нисколько не удивило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надо еще обзавестись новыми брюками, — сказала она, оглядев его. — Эти старые портят весь вид. Тебе предстоит еще долгий путь, прежде чем ты станешь принц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е речь прервало появление великана, который вышел из замка, выжимая бороду. В его ботинках хлюпала вода. Он стал извиняться за причиненное беспокойство. Он жалел о погубленном мясе и хотел приготовить что-нибудь друг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еспокойся о нас, — сказала Серая Шкурка. — Нашу еду я ношу в своей сумке. Уже становится темно, и нам пора ид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прежде чем мы уйдем, — сказал Питер, — ты должен освободить всех, кого засунул в коробки. Теперь, когда ты стал добрым великаном, ты не должен больше никого захватывать. Ты должен помогать всем, кто идет этой дорогой, а не пытаться делать всех одинаковыми.</w:t>
      </w:r>
    </w:p>
    <w:p>
      <w:pPr>
        <w:pStyle w:val="Normal"/>
        <w:widowControl w:val="false"/>
        <w:jc w:val="both"/>
        <w:rPr/>
      </w:pPr>
      <w:r>
        <w:rPr>
          <w:rFonts w:eastAsia="Times New Roman Cyr" w:cs="Times New Roman Cyr" w:ascii="Times New Roman Cyr" w:hAnsi="Times New Roman Cyr"/>
          <w:sz w:val="24"/>
          <w:szCs w:val="24"/>
        </w:rPr>
        <w:tab/>
        <w:t>— Я хотел освободить всех сразу после обеда, —</w:t>
      </w:r>
      <w:r>
        <w:rPr>
          <w:sz w:val="24"/>
          <w:szCs w:val="24"/>
          <w:lang w:val="en-US"/>
        </w:rPr>
        <w:t xml:space="preserve"> </w:t>
      </w:r>
      <w:r>
        <w:rPr>
          <w:rFonts w:eastAsia="Times New Roman Cyr" w:cs="Times New Roman Cyr" w:ascii="Times New Roman Cyr" w:hAnsi="Times New Roman Cyr"/>
          <w:sz w:val="24"/>
          <w:szCs w:val="24"/>
        </w:rPr>
        <w:t>сказал великан Яррах. — Мы сделаем это сейчас. Идите за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ошел к маленькой двери в стене замка. Сразу за ней вниз уходила узкая лестница. Она привела в огромное подземелье, где рядами стояли коробки. Мальчики, девочки, мужчины и женщины были втиснуты в них в самых неудобных позах. Увидев Питера и Серую Шкурку, пленники стали кричать: “Помогите нам! Вызволите нас от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я вас освобожу, — сказал великан. — Потом я всех накормлю и выведу от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кенгуру помогали великану открывать ящички. Они бегали от одного ящичка к другому, отодвигали задвижки и помогали людям ступить на землю. Сначала люди не могли ни согнуться, ни разогнуться, словно они одеревенели, и им пришлось долго махать руками и топать ногами, прежде чем они почувствовали, что снова могут ходить. Великан вывел их по лестнице на воздух. Люди смотрели на солнце, на облака, на вершины деревьев, и мысль о свободе возвращала румянец на их бледные ще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должны вас сейчас покинуть, — сказал Питер. — Нам еще предстоит долгий путь. Великан Яррах позаботится о вас. Он накормит вас и прово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подтвердил великан. — Вам больше незачем меня бо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кочил на Мунлайт и обернулся, чтобы помахать на прощанье великану и стоящим вокруг него люд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щайте! — крик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щайте! — ответили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 осторожен! — добавил великан Яррах. Питер тронул поводья, и Мунлайт потрусила прочь, сопровождаемая Серой Шкуркой.</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sz w:val="24"/>
          <w:szCs w:val="24"/>
        </w:rPr>
        <w:tab/>
      </w:r>
      <w:r>
        <w:rPr>
          <w:sz w:val="24"/>
          <w:szCs w:val="24"/>
          <w:lang w:val="en-US"/>
        </w:rPr>
        <w:tab/>
      </w:r>
      <w:r>
        <w:rPr>
          <w:rFonts w:eastAsia="Times New Roman Cyr" w:cs="Times New Roman Cyr" w:ascii="Times New Roman Cyr" w:hAnsi="Times New Roman Cyr"/>
          <w:sz w:val="24"/>
          <w:szCs w:val="24"/>
        </w:rPr>
        <w:t>Глава 6</w:t>
      </w:r>
    </w:p>
    <w:p>
      <w:pPr>
        <w:pStyle w:val="Normal"/>
        <w:widowControl w:val="false"/>
        <w:jc w:val="both"/>
        <w:rPr>
          <w:sz w:val="24"/>
          <w:szCs w:val="24"/>
          <w:lang w:val="en-US"/>
        </w:rPr>
      </w:pPr>
      <w:r>
        <w:rPr>
          <w:sz w:val="24"/>
          <w:szCs w:val="24"/>
        </w:rPr>
        <w:tab/>
      </w:r>
      <w:r>
        <w:rPr>
          <w:sz w:val="24"/>
          <w:szCs w:val="24"/>
          <w:lang w:val="en-US"/>
        </w:rPr>
        <w:tab/>
      </w:r>
      <w:r>
        <w:rPr>
          <w:rFonts w:eastAsia="Times New Roman Cyr" w:cs="Times New Roman Cyr" w:ascii="Times New Roman Cyr" w:hAnsi="Times New Roman Cyr"/>
          <w:sz w:val="24"/>
          <w:szCs w:val="24"/>
        </w:rPr>
        <w:t>ПИТЕР И СЕРАЯ ШКУРКА</w:t>
      </w:r>
    </w:p>
    <w:p>
      <w:pPr>
        <w:pStyle w:val="Normal"/>
        <w:widowControl w:val="false"/>
        <w:jc w:val="both"/>
        <w:rPr>
          <w:sz w:val="24"/>
          <w:szCs w:val="24"/>
          <w:lang w:val="en-US"/>
        </w:rPr>
      </w:pPr>
      <w:r>
        <w:rPr>
          <w:sz w:val="24"/>
          <w:szCs w:val="24"/>
          <w:lang w:val="en-US"/>
        </w:rPr>
        <w:tab/>
        <w:tab/>
      </w:r>
      <w:r>
        <w:rPr>
          <w:rFonts w:eastAsia="Times New Roman Cyr" w:cs="Times New Roman Cyr" w:ascii="Times New Roman Cyr" w:hAnsi="Times New Roman Cyr"/>
          <w:sz w:val="24"/>
          <w:szCs w:val="24"/>
        </w:rPr>
        <w:t>В ПЛЕНУ У БЛЕДНОЙ КОЛДУНЬИ</w:t>
      </w:r>
    </w:p>
    <w:p>
      <w:pPr>
        <w:pStyle w:val="Normal"/>
        <w:widowControl w:val="false"/>
        <w:jc w:val="both"/>
        <w:rPr>
          <w:sz w:val="24"/>
          <w:szCs w:val="24"/>
          <w:lang w:val="en-US"/>
        </w:rPr>
      </w:pPr>
      <w:r>
        <w:rP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ое время спустя, проезжая по широкой, поросшей кустарниками долине, Питер почувствовал усталость. Он оглянулся и увидел, что Серая Шкурка немного отс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лучилось? — крикнул он ей.</w:t>
      </w:r>
    </w:p>
    <w:p>
      <w:pPr>
        <w:pStyle w:val="Normal"/>
        <w:widowControl w:val="false"/>
        <w:jc w:val="both"/>
        <w:rPr>
          <w:sz w:val="24"/>
          <w:szCs w:val="24"/>
        </w:rPr>
      </w:pPr>
      <w:r>
        <w:rPr>
          <w:rFonts w:eastAsia="Times New Roman Cyr" w:cs="Times New Roman Cyr" w:ascii="Times New Roman Cyr" w:hAnsi="Times New Roman Cyr"/>
          <w:sz w:val="24"/>
          <w:szCs w:val="24"/>
        </w:rPr>
        <w:tab/>
        <w:t>Серая Шкурка допрыгала по тропе до дерева, стоявшего на краю поляны, и села под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а не знаю, — ответила она. — Мне не хочется ничего делать. Я хочу лишь одного: сидеть под этим деревом и играть на гита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достала из сумки гитару и принялась наигрывать песенку. Питер соскочил на землю и сел рядом, опершись спиной о лежащее брев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тоже пропало желание что-либо делать, — сказал он. — Я не хочу искать Прекрасную Принцессу. Мне бы хотелось остаться здесь и ничего не делать, мне бы хотелось поставить под этими деревьями хижину и просто проводить в ней все время. Интересно, что это на нас на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из кустов вылетела кукабарра и уселась на ветку над головой Питера. Она начала смеяться, и Питеру и Серой Шкурке показалось, что она смеется над н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ты смеешься?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м, — усмехнулась кукабарра. — Многие люди шли этой дорогой, и со всеми случалось одно и то же. Я сама видела. Им не хотелось работать. Не хотелось идти вперед. Они просто садились на землю и ничто их больше не волновало. И все оттого, что вы вступили во владения Бледной Колдуньи, и она вас околдовала. Теперь Питер позабудет о Прекрасной Принцессе. Вы перестанете к чему-либо стремиться. А потом придет Бледная Колдунья. Сначала она покажется вам доброй. Она пригласит вас к себе в гости, а затем убьет вас обоих и съест на ужин. Ясно вам? Она поедает людей. Это очень злая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швырнула гитару обратно в сумку и вскочила. Она очень сильно рассерд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ю быть съеденной на ужин кем бы то ни было! Мы должны поскорее избавиться от этого ужасного чувства, которое нашло на нас. Давай поделаем упражнения для дыхания и попрыгаем, чтобы снова почувствовать силу. Нам необходимо сосредоточ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е хочу сосредоточиваться, — ответил Питер. — Я вообще ничего не хочу. Сейчас слишком жар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нял бархатную куртку и бросил ее рядом на землю. Потом снял и бросил около бревна цепочку, на которой висела кожаная сумочка с Волшебным Листом. Сумочка упала в высокую т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шившись Волшебного Листа, который придавал ему силы, Питер стал раздражительным, ему все теперь действовало на нервы. Он сердито смотрел на Серую Шкурку, которая прыгала взад-вперед, пытаясь избавиться от непонятной устал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бы тебе не посидеть? — раздраженно сказал Питер. — Не будь дурой, это прыганье ничем не помо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я сяду, то засну, — объяснила Серая Шкурка. — А я не хочу, чтобы Бледная Колдунья застала нас враспло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ыгай — не прыгай, все равно толку не будет, — пробормотал Питер, уже начиная клевать н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с беспокойством посмотрела на него, потом пошла к лошади и отвела на крошечный островок зеленой травы. Погладив ее, сказала: “Никуда не уходи отсюда, Мунлайт. Что бы ни случилось, оставайся где-нибудь поблиз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а вернулась к Питеру, который уже спал крепким с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понимала, что колдунья должна быть где-то рядом, если чары ее усиливаются. Сама Серая Шкурка решила бодрствовать во что бы то ни стало. Она принялась трясти Питера, пытаясь его разбудить, потом выпрямилась и застыла, прислушиваясь. Она услышала, как кто-то пробирается к ним сквозь буш.</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Кукабарра, увидев с высоты колдунью, улетела прочь и растаяла в кронах деревьев. Колдунья, наклонив голову, медленно шла по узкой тропинке, проложенной в буше. Подойдя к Питеру и Серой Шкурке, она подняла голову и посмотрела на них. Глаза ее горели злобой. На ней была высокая черная шляпа и черный плащ. Нос был крючком, подбородок выгнут навстречу носу. В руках она держала метлу, а на плече у нее сидела вор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мои прелестные, — тихо сказала она, — пойдемте ко мне, я покажу вам кое-что очень интересное, приготовленное специально для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внимательно их осмотрела. Пощупав руки и ноги Питера, она прошеп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пухленький, пойдет на пирог с мя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мте же, идемте, пообедаем вместе, — уговарив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охота нам с тобой обедать, — сказ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уверена, что твой приятель был бы не прочь, — ответила колдунья. Она коснулась плеча Питера, в тот открыл глаза. Сначала он смотрел ничего не понимающим взглядом и не замечая склонившейся над ним колдуньи. Потом у него в глазах появился страх, и он рывком 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нимайся, — заговорила колдунья вкрадчивым голосом, — поднимайся и иди за мной. Я твой друг. Я не причиню тебе зла. Идем 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тал на ноги и стоял, глядя на колдунью. Его слегка покачив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 Иди за мной! — приказа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шел за колдуньей словно через силу. Сначала он качался, как пьяный, но потом настойчивый голос колдуньи словно бы успокоил его, и он пошел увереннее и твер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колебалась. Она не поддалась чарам колдуньи и поэтому могла бы остаться на месте, но ей не хотелось оставлять Питера одного, и поэтому она пошла тоже. По пути Серая Шкурка оставляла отметины, по которым можно было бы найти дорогу назад. Она не сомневалась, что Мунлайт никуда не уйдет и будет пастись недалеко от бре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я за колдуньей, Питер и кенгуру подошли к маленькой хижине, прятавшейся в зарослях акаций. Она выглядела довольно непритязательно: острая крыша, крошечные грязные оконца, на одной стороне — труба, на другой — крыльцо с наве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нявшись на крыльцо, Питер вслед за колдуньей вошел в единственную комнату хижины. Это была странная комната. У огня сидел черный кот, на балке под потолком — сова, над огнем на цепях висел котел, из которого поднимался па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глу комнаты стояла большая клетка с распахнутой дверцей. Колдунья вошла в клетку, Питер — за ней. Серая Шкурка, оцепенев и словно не понимая, что делает, вошла т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этого колдунья и ждала. Быстро повернувшись, она выскользнула за дверь и захлопнула ее за собой. Потом она заперла ее на замок, и Питер с Серой Шкуркой оказались в пле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должно быть, сразу же заснули, потому что когда они вновь открыли глаза, был уже вечер. Колдунья сидела на стуле и чинила свою метлу. Питер и Серая Шкурка поняли, что чары колдуньи перестали действовать, потому что оба они соображали я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проснулись, — сказала колдунья, поднимая голову, чтобы посмотреть на них. — Очень хорошо. Вы только не волнуйтесь. Чувствуйте себя, как дома. Я съем вас не раньше, чем через несколько дней, а пока хочу, чтобы вы хорошо ели и поправлялись. Сейчас мне надо лететь на Луну. Мне приходится подметать ее каждую ночь, потому что американцы и русские продолжают забрасывать туда всякую дрянь, работы там ужасно много. А пока сова, кот и ворона составят вам компанию. Я постараюсь обернуться побыстр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ими словами колдунья сунула метлу под мышку и вышла из комнаты. И тут же с улицы раздался свист рассекаемого воздуха, — это она полетела на Лу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попали мы с тобой в переделку, — сказал Питер. — Я оставил Волшебный Лист рядом с курткой, и теперь мы не сможем превратить эту колдунью в добрую, пока не достанем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сюда не выбраться, — сказала Серая Шкурка. — Нам суждено набрать вес, а потом быть съеденными. Колдунья нас ни за что не выпустит, пока не раскормит, а тогда отправит прямехонько в кот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Серая Шкурка стали обсуждать разные способы спасения, но все они сводились к тому, чтобы завоевать дружбу колдуньи, а ведь это было невозмо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тебе понадобилось снимать с шеи цепочку? — раздраженно спроси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же не знаю. Я, наверное, спятил, — ответит Питер. — А почему ты меня не остановила? Тебе ничего не стоило это сделать, — сердито набросился он на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ист-то ведь был дан тебе, а не м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что! Все равно ты виновата не мен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ничего не ответ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которое время Питер снова загов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откуда она взяла все эти фотоаппараты? Посмотри, вон сколько их валяется у стены.</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У стены на полу лежало свыше десятка фотоаппаратов и кинокамер, причем большая часть — со штативами. Тут же был и маленький механический экскаватор, какие обычно работают на батарей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наверное, увлекается фотографией, — предположила Серая Шкурка. — Я спрошу, когда она вернется. Нам надо стараться быть с ней поласковей. Мне бы очень не хотелось разозлить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вернулась лишь под утро. Когда она прилетела, Питер и Серая Шкурка спали. Она забегала по комнате, готовя им еду, но Питер и Серая Шкурка уже поужинали, воспользовавшись сумкой кенгуру, и поэтому от еды отказались. Это разозлило колдунью. Она пробормотала что-то вроде того, что добьется от них послушания, даже если ей придется морить их голо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попыталась наладить контак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интересуетесь фотографией?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се нет, — ответила колдунья. — Все эти фотоаппараты я подобрала на Луне. Их туда забрасывают ракеты, а я, когда ее подметаю, беру их себе. Этот экскаватор, когда я его нашла, сам рыл яму. Я принесла его сюда, но здесь он почему-то не работает. Зато у меня есть замечательная коллекция фотографий. Если хотите, могу показать. Я проявляла пленки, которые были в фотоаппаратах, и печатала фотограф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нибудь в другой раз, — сказала Серая Шкурка, она терпеть не могла разглядывать фотограф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е время сидел, подперев голову руками, и думал, как бы обмануть колдунью. Неожиданно его осен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блюдо вы собираетесь из меня приготовить?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ты сам хочешь быть приготовленным? — вопросом на вопрос ответи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 я бы хотел быть поджаренным с приправой из травы бо-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 такой не слыхала, — бросила колдунья, однако травой заинтересов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лыхала о траве бо-бо! — воскликнул Питер. — Да ведь за этой травой люди гоняются по всему миру! Когда ею посыпают жаркое, оно приобретает удивительный аромат. Мне рассказал о ней Старина Мик, и он же научил меня, как ее найти. У нее такой изумительный вкус, что люди отдавали жизнь, чтобы только найти ее. Я бы не хотел быть изжаренным без травы бо-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она растет? — заинтересовалась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идел ее недалеко от того места, где ты нас захватила. Если хочешь, могу принести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как она выглядит, я принесу с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е трудно описать. Лучше я покажу ее т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колебалась. Она была жадной и очень хотела заполучить эту травку, но боялась, как бы Питер не обманул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уверен, что от этой травки ты станешь вкус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бсолютно! Посыпь меня ею, и у тебя получится самое прекрасное блюдо, какое тебе только доводилось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согласилась колдунья, наконец. — Отведи меня туда, где она растет, но если попытаешься меня обмануть, я превращу тебя в жабу, и ты будешь ею до конца дней сво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открыла замок и выпустила Питера. Серая Шкурка, не перестававшая удивляться всему этому разговору, осталась в клетке одна. Но Питер, уходя, подмигнул ей, и она успоко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азавшись на свободе, Питер пошел к тому месту, где колдунья впервые напустила на них свои чары. Он хотел найти сумочку с Волшебным Листом, он точно знал, где ее оставил: около бревна, у которого они с Серой Шкуркой отдых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шел впереди, — колдунья — за ним. Вот он увидел Мунлайт, которая паслась на островке зеленой травы, потом разглядел и бревно. Питер пошел медленнее, осматривая землю, словно выискивал траву бо-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есь ли она? — забеспокоилась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то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оло бревна Питер заметил блеснувшую в траве цепочку и шагнул к ней. Но колдунья тоже ее увидела. Она бросилась вперед и, обогнав Питера, склонилась над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рассвирепел — из-за этой поганой колдуньи рушился его замечательный план! Колдунья, нагнувшись за цепочкой, оказалась перед ним в позе, которая вдохновила его. Он со всей силы дал ей пинка.</w:t>
      </w:r>
    </w:p>
    <w:p>
      <w:pPr>
        <w:pStyle w:val="Normal"/>
        <w:widowControl w:val="false"/>
        <w:jc w:val="both"/>
        <w:rPr>
          <w:sz w:val="24"/>
          <w:szCs w:val="24"/>
          <w:lang w:val="en-US"/>
        </w:rPr>
      </w:pPr>
      <w:r>
        <w:rPr>
          <w:sz w:val="24"/>
          <w:szCs w:val="24"/>
          <w:lang w:val="en-US"/>
        </w:rPr>
        <w:tab/>
        <w:t>{whisp03.gif}</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Удар оторвал ошарашенную колдунью от земли. Она перелетела через бревно и приземлилась на голову. Питер схватил сумочку, надел на шею цепочку и достал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была вне себя от ярости. С диким криком, по-кошачьи она вскочила на ноги. Лицо ее исказила злоба. Растопырив руки и загребая воздух скрюченными пальцами, она завизжала, что навсегда превратит Питера в жа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спугался, но тем не менее протянул ей Лист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равка бо-бо. Возьми ее, прежде чем меня заколд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замешкалась. Проклятье, уже готовое сорваться с ее губ, замерло. Она вырвала Волшебный Лист из рук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сюда! — взвизгну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только ее рука коснулась Листа, с ней стали происходить поразительные перемены. Однако она так долго пребывала во власти зла, что смогла воспротивиться волшебной силе Листа. Она не хотела быть нужной, не хотела, чтобы ее любили. Она хотела только одного — ненав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бросилась на землю и, казалось, стала с кем-то сражаться. На губах у нее выкупила пена. Она молотила по земле сжатыми кула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хочу! Не хочу! — кричала она. — Не хочу, чтобы меня люб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ила Волшебного Листа была все-таки больше силы колдуньи. Она долго каталась по земле, наконец, замерла, и еще через несколько секунд медленно встала. Отвратительное выражение исчезло с ее лица, на нем появилось сострадание и доброта. Она ласково посмотрела на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 меня, — сказала она совсем другим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итер, вернув Волшебный Лист, только и думал, как бы помочь Колдунье. Он обнял ее за плечи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ты станешь счастливее. Забудь прошлое. Ты научишься любить людей, а они полюбят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я привыкну быть хорошей, — сказала колдунья, — но поначалу мне будет трудно. Обратно к хижине они шли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шь, я сегодня помогу тебе подметать Луну? — предлож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у, — обрадовалась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вошли в хижину, Серая Шкурка поразилась происшедшей перемене. Колдунья выпустила ее из клетки и попросила чувствовать себя как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рассказал Серой Шкурке, как все произошло, а потом доба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втра мы с тобой отправимся дальше, а сегодня я хочу помочь колдунье подмести Луну. Чтобы доказать, что отныне мы — друз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лохая мысль, — одобрила Серая Шкурка и шепотом доб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бархатную куртку ты вз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она проп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я и думала, — огорчилась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7</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ИТЕР И КОЛДУНЬЯ ЛЕТЯТ НА ЛУ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итер и колдунья собрались лететь, на небе висела полная Луна. Они стояли у порога хижины и смотрели вверх, на светящийся лунный диск, по которому им вскоре предстояло прогул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сюда Луна выглядит чистой, — сказала колдунья. — Но когда ты попадешь туда, ты обомлеешь, — столько там мусора. Просто уж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Луне уже побывали люди, — сказал Питер.</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Знаю, знаю. После них я целую неделю наводила порядок. А ты бы видел, как этот парень Армстронг делал первый шаг! Смех! Я чуть живот не надор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села верхом на метлу, Питер пристроился сзади. Он вцепился в ее черный плащ и закрыл глаза. Тонкими, костлявыми пальцами колдунья сжала метлу, и она ракетой взвилась в небо. Земля таяла позади, по скорости они не замечали. Вскоре они почувствовали невесомость, и сидеть на метле стало лег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годня метла хорошо летит, — сообщила колдунья. — Пожалуй, с двумя пассажирами на борту она идет лучше. Мы уже превысили вторую космическую скорость, семь миль в секунду, но я разгоню ее до 240 тысяч миль в час. Значит на Луне мы будем через 55 минут. Держись крепч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ла действительно летела быстрее. Лунный диск впереди быстро увеличив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колдунья так резко вильнула в сторону, что Питер чуть не слетел с метлы. Мимо них промелькнул какой-то космический корабль с освещенными иллюминато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тебя несет? Смотреть надо! — закричала колдунья. Потом обернулась к Питеру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нькое дело! Этот дурак чуть меня не сбил. Сейчас я ему пок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резко бросила метлу в вираж, развернулась и погналась за кораблем, летавшим вокруг земли. Сманеврировав, она пристроилась прямо к его иллюминатору. Из-за толстого стекла на них ошарашенно смотрел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балбес, права-то у тебя есть? — вопила колдунья, радуясь, что снова может быть грубой. — Ты нас чуть не сбил. Коляской тебе надо управлять, детской коляской — и ничем 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смонавт смотрел на них широко раскрытыми от изумления глазами. Он пытался что-то сказать в микрофон, но не мог выдавить ни слова. Вдруг он заговорил с необыкновенной скоростью, словно хотел сообщить что-то необычайно сроч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емля, Земля! Пр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лучилось? — спросил голос из прием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иллюминатор на меня смотрят ведьма и мальчик. Они верхом на метле. Пр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болен. Повторяю: ты болен. Слишком устал. Подбавь кислорода. Потяни рычаг Б, потом задвинь его назад. Выпей кофе из термоса 3-а. Сфотографируй ведьму и немедленно отправь фотографию нам. Повторяю: ты нездоров. Возьми упаковку таблеток на полке слева. Прими сразу две таблетки. После этого ты уснешь. Повторяю: ты бол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постучала рукой по стек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обращай на них внимания! — крикнула она космонавту. — Ты вполне здо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смонавт уже проглотил две таблетки и зас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тов, — сказала колдунья. — Теперь он проспит несколько часов... — Она заглянула в иллюминатор. — Что там перед ним в термосе? Не кофе 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думаешь, для космонавта будет большая потеря, если мы его выпьем? Вон сверху люк. Через него мы могли бы легко попасть внут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ично я не отказался бы от чашечки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подогнала метлу к люку корабля. Там они совершили посадку, открыли люк и быстро скользнули вниз, причем колдунья прихватила с собой метлу. Питер закрыл люк. Колдунья налила две чашечки кофе из термоса и передала одну Питеру. Они уселись и принялись пить маленькими глот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ий кофе у них в Америке, — сказала колдунья. — Но нам надо спешить: на Луне еще уйма раб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дняга этот парень, — заговорил Питер. — Ты думаешь, на Земле ему кто-нибудь поверит, что он видел в иллюминаторе ведьму и мальчика верхом на мет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 поверят. Ему скажут, что все это ему приснилось или просто он все это выдумал. Когда ты встречаешь что-то удивительное и рассказываешь об этом другим, тебе никто не верит. Если же ты хочешь, чтобы тебе верили — говори неправду. Скажи, что во время путешествия не случилось ничего интересного, и тебе повер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быть, мы оставим ему записку, подпишемся и приколем к его кур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только побыстрее. У тебя есть бумага и ру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рву листок из его блокнота, — сказал Питер. Блокнот и ручка лежали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зял листок и написал: “Удостоверяем, что ведьма и мальчик посетили этот корабль и выпили кофе космонав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ередал листок колдунье: “Подписывай!” Та нацарапала внизу свое имя, Питер подписался тоже. Они прикололи листок к куртке космонавта и вылезли через люк нару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елось бы мне видеть его лицо, когда он проснется и прочтет записку, — мечтательно произнес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нова сели верхом на мет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толкнись ногами от корабля, когда я дам знак, — сказала колдунья. — Это придаст нам начальное ускорение. — Она уселась поудобней, скомандовала: “Давай!”, Питер оттолкнулся, и они взле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ое время метлу водило из стороны в сторону, но потом она понеслась ровно, как машина. Колдунья гнала свою метлу быстрее, чем обычно. Они мчались с такой скоростью, что казалось, будто Луна несется им навстречу. Скоро уже можно было различить ее высокие крутые горы и огромные сухие моря. Колдунья и Питер ринулись вниз с безоблачного неба и нырнули в огромный кратер, на дне которого лежало множество кам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они остановились. Колдунья слезла с метлы и принялась яростно подметать. Она двигалась с такой скоростью, что почти исчезла из вида. Питер понял, что помочь ей ничем не сможет и принялся бродить вокруг, перепрыгивая через скалы и перемахивая через расселины. На Луне это оказалось очень легко, ведь его вес не превышал там нескольких фун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слышал, как колдунья, стоя где-то внизу на ровной площадке, зовет его. Оказывается, она обнаружила кинокамеру, которая поворачивалась на 180 градусов туда и обра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позировать, — объявила она Питеру, как только он спустился. — Становись рядом, и когда камера повернется к нам, говори “Сы-ыр”, и растягивай губы в стороны. Тогда получится, будто мы улыбае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мера медленно поворачив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 скомандовала колдунья.</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Сы-ыр! — сказали они разом.</w:t>
      </w:r>
    </w:p>
    <w:p>
      <w:pPr>
        <w:pStyle w:val="Normal"/>
        <w:widowControl w:val="false"/>
        <w:jc w:val="both"/>
        <w:rPr>
          <w:sz w:val="24"/>
          <w:szCs w:val="24"/>
          <w:lang w:val="uk-UA"/>
        </w:rPr>
      </w:pPr>
      <w:r>
        <w:rPr>
          <w:sz w:val="24"/>
          <w:szCs w:val="24"/>
          <w:lang w:val="en-US"/>
        </w:rPr>
        <w:tab/>
        <w:t>{whisp04.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о на земле будут ошарашены, — сказала колдунья. — Это у них станет главной сенсацией дня. А камеру мы оставим здесь. У меня их и так скопилось слишком много. Слышишь попискивание? Это, наверное, наше изображение передается на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яв метлу, колдунья подмела вокруг, передвинула несколько камней, чтобы был опрятный вид. Потом села и принялась копаться в метле, готовя ее к поле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годня мы опаздываем, — объяснила она, — и мне хотелось бы в этом полете установить рекорд. Если замерзнешь, обмотайся моим плащом. Стартовать, пожалуй, будем вон с той скалы, — она указала на остроконечную вершину, которая возвышалась над н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легко полезли наверх, — ведь на Луне их вес уменьшился, — и уже через несколько минут вскарабкались на вершину. Питеру не давала покоя мысль о камнях, которые привозили с Луны астронавты, и он сунул в карман горсть камешков, что валялись под ногами. “Раздам их друзьям”, — подум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 обратился он к колдунье, — а почему Армстронг и Олдрин не могли ходить по Луне нормально? Им надо было всего лишь набить карманы свинцом. Поех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успели они оторваться от скалы, как метла провалилась вниз, нырнула в широкую впадину и понеслась над одним из сухих морей. Питер видел, как внизу, на ровной поверхности, громоздились скалы. В глубине одной из них был виден яркий красный отсвет: там горел вул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ла разогналась, повернула к Земле и вскоре достигла скорости полутора миль в секунду, необходимой, чтобы преодолеть притяжение Луны. Скорость ее нарастала, пока не остановилась на какой-то постоянной цифре. К метле был привинчен спидометр, и колдунья часто с ним сверя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мы даем 250 тысяч миль в час, — сообщила она. — Плюс-минус полм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тал замерзать. Он замотался в плащ колдуньи и закрыл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он услышал, как она крикнула: “Держись!” Метла стала дергаться, словно брыкающаяся лошадь. Хорошо еще, что Питер был неплохим наездником, а то его бы сброс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входим в земную атмосферу, — объяснила колдунья, — а скорость слишком большая. Приходится тормозить, иначе сгорим. Вот мы и подпрыгиваем, как камешек на поверхности пру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нюю часть метлы покрыла полоска голубого пламени. Огонь опалил брови колдуньи. Питер чувствовал вокруг себя жар, но он крепко прижался к спине колдуньи, и огонь миновал его. Метла прыгала подобно дельф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ридется сделать несколько витков вокруг Земли, чтобы сбить скорость! — крикну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богнули Землю три раза и, когда погасили скорость, колдунья расстегнула пуговицу на плаще, который раздулся позади них, словно параш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коридор. Мы спускае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ла, как метеор, пронзила атмосферу. Позади нее тянулся длинный огненный след. Колдунья промчалась над крышей хижины, блестяще выполнила петлю и приземлилась у поро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что получается от увлечения скоростью, — сказала она, ступая на Землю. — Никогда не думала, что так получится, больше я этого делать не буду. Желание пофасонить дорого обошлось мне: я сожгла верх шляпы и опалила брови. Тебе еще повезло, что ты сидел сз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р чувствовался и там, — сказал Питер. — Мне обожгло палец, он и сейчас немного бол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встречу из хижины выпрыгну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одумала, что это падает комета, — сказала она. — Что случ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рмоза отказали, — объясни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а метла для космоса не годится, — сказала Серая Шкурка. — Надо ее поменять на новую мод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пуха! — бросила колдунья. Она вошла в хижину, где уже был готов ч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свет только разгорался, небо на востоке порозов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трогаться в путь, как только попьем чаю,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уда вы торопитесь? — забеспокоилась колдунья. — Можете оставаться у меня сколько хотите, вы же зн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щу Прекрасную Принцессу, — объяснил Питер. — Путь еще очень длинный, нам надо поторапливаться. Я надеюсь, мы с тобой когда-нибудь встрети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же надеюсь. — Колдунья выглядела сейчас добродушной пожилой женщиной, так сильно изменил ее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когда-нибудь слышала о Прекрасной Принцессе? — обратился к ней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В своей жизни я встретила только одну принцессу. Она пыталась столкнуть меня с подоконника, поэтому я сорвала у нее с головы корону и забросила в озеро. И она не сможет выйти замуж, пока не найдет кор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жесто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же тогда была злой колдуньей и ужас что вытворяла. Это было не так давно, но сейчас я стала совсем другой. Я никогда не буду делать ничего подобного. Если же я что-нибудь узнаю о твоей Прекрасной Принцессе, я дам тебе зн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ощанье Питер поцеловал колдунью в щеку и вдруг почувствовал, что бархатная куртка снова на нем. Серая Шкурка тоже ее заметила и улыб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нлайт привязана неподалеку, — сообщ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8</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ЧЕЛОВЕК-СМЕРЧ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у ночь Питер и Серая Шкурка устроили привал на берегу реки. Шершавые стволы эвкалиптов словно разглядывали себя в водной глади; ее зеркальную неподвижность нарушали только платипусы — их горбатые спины то и дело высовывались на поверхность. Серая Шкурка достала из сумки жареное мясо, пирог и пудин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тром друзья двинулись дальше по неровной, холмистой местности. По тропам меж скал медленно передвигались вомбаты, а с дерева на дерево перелетали малиновые попугаи. Возле одной каменистой горы заросли буша вдруг поредели, и жаркое солнце принялось без помех палить путешественников. Мунлайт вспотела: в том месте, где сбруя терлась о шею, выступила испарина. Ручьи и речки сбегали с противоположной стороны горы, а здесь перед путешественниками простиралась только голая равнина, слепящая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устыня Одиночества, — объяснила Серая Шкурка. — Мой папа рассказывал, что люди, переходящие ее, часто умирают от жажды. Здесь никого не встретишь. Это глухое место, и перейти его можно только вместе с друзьями. Когда люди идут компанией, они разговаривают, смеются и забывают, в какую даль забрели и как трудно тут добыть воду. Как ни странно, именно они часто ее находят. Те же, кто идет в одиночку, не находят никог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жиданно на горизонте появился высокий пылевой столб. Вращаясь в воздухе, он двигался прямо на Питера и Серую Шкурку. Когда он приблизился еще, они разглядели листья и целые веточки, втянутые в столб. Если он проходил по сухой траве, то она, недвижно лежавшая на земле, вдруг бешено подскакивала и начинала носиться по кругу, а затем ныряла в столб и выбрасывалась наверх, где продолжала судорожно вращаться. Сухие листья и трава образовывали нечто вроде шапки над безумно пляшущим пылевым столбом, который поднимал вверх руки и опирался на землю ног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человек-смерч Вилли-Вилли! — воскликнула Серая Шкурка, которая, похоже, знала все на свете. — Он — дядя четырех ветров и частенько здесь носится. Он любит принимать зримый облик, поэтому живет в Пустыне Одиночества, где много пыли и сухой травы, которые легко сорвать с места и поднять в воздух. А если он пляшет по зеленой траве, его почти не видно, — только трава машет, как бы приветствует его, зная, что это он идет.</w:t>
      </w:r>
    </w:p>
    <w:p>
      <w:pPr>
        <w:pStyle w:val="Normal"/>
        <w:widowControl w:val="false"/>
        <w:jc w:val="both"/>
        <w:rPr>
          <w:sz w:val="24"/>
          <w:szCs w:val="24"/>
        </w:rPr>
      </w:pPr>
      <w:r>
        <w:rPr>
          <w:sz w:val="24"/>
          <w:szCs w:val="24"/>
          <w:lang w:val="en-US"/>
        </w:rPr>
        <w:tab/>
        <w:t>{whisp05.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ерч обошел их вокруг. Поднятые песчинки больно хлестали Питера и Серую Шкурку, так что им пришлось прикрыть глаза и отступить. Тогда вращающийся пылевой столб дернулся и остановился, и откуда-то из его глубины выпрыгнул маленький человечек. Он было пошатнулся, по тут же выпрям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 заговорил он. — Простите, что меня немного качает. Просто я двигался со слишком большой скоростью, чтобы успеть к вам.</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Освобожденный от хватки человека-смерча, пылевой столб распался, превратившись в легкий туман, и скоро совсем исче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еловека-смерча Вилли-Вилли было улыбающееся загорелое лицо. Носил он куртку и брюки цвета красной земли, как песок пустыни, как краска, которой разрисовывают себя аборигены. Он приподнялся на носках в своих гибких ботинках и, раскинув руки в стороны, несколько раз обернулся вокруг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дпочитаю останавливаться постепенно, — пояснил он. — Вращение с такой скоростью, какая была у меня, требует большого внимания. — Он потер руки, очищая их от пыли, и продолжал: — Я уже говорил, вращение — это счастье движения. Вопрос лишь в том, танцую ли я потому, что счастлив, или же счастлив потому, что танц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ому ты это говорил? — удиви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ому дубу. Он вечно вздыхает. Он вздыхает, когда нет ветра, он вздыхает, когда есть ветер... Я посоветовал ему танцевать и махать своими руками-ветками. Любой из нас ведь может загрустить, когда просто стоит и ничего не делает, 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 — согласился Питер. — Но я никогда не слышал, чтобы дерево танцев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же! — воскликнула Серая Шкурка, шокированная невежеством друга. — Что же, по-твоему, деревья делают, когда ты спишь? А спишь ты треть своей жизни. Деревья же в это время танцу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огда не думал об этом, — призна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и танцуют, покачивая ветвями, — продолжал Вилли-Вилли. — Они раскачиваются вместе с тенью и скользят вместе с Луной. Между прочим, о тебе мне тоже рассказало дерево. — Маленький человечек улыбнулся. — Оно сказало: “Когда Питер подойдет к Пустыне Одиночества, он будет нуждаться в друге. Встреть его и перенеси через пустыню, хорошо?” И вот я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ве она так велика, что мы не сможем перейти ее сами? — удивился Питер. — Я поеду верхом, а Серая Шкурка поскачет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а самом деле пустыня не такая уж большая. Но тем детям, которые идут по ней в одиночку, без друга, она представляется бесконечной, и они легко сбиваются с пути. Я тебя перенесу через нее, не беспокойся, и для этого сделаю не простой смерч, а смерч-громадину! Это будет здор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при вращении тошнит, — заяв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тоже, — поддержала Серая Шкурка. — Больше шести вращений я не выдерживаю. После этого я отключаю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 удивился Вилли-Вилли. — Но внутри смерча будет совершенно спокойно, и вы совсем не будете вращаться. Вы будете сидеть на воздушной подушке, а пыль и листья будут вращаться вокруг вас. — Он огляделся. — Я сейчас попробую завестись и протанцую несколько миль по пустыне, пока не наберу двадцати ярдов в диаметре, а потом вернусь и подхвачу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евожно мне что-то, — шепнула Серая Шкурка. — Я понимаю, что друзья необходимы, но не такие, от которых на тебя накатывает дурн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лли-Вилли ведь обещал, что мы не будем вращаться, — успокоил ее Питер. — Он наш друг, а друзья никогда не делают ничего во вред и не пуг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уж, рискнем, — согласилась Серая Шкурка. — Когда мы отправляемся? — обратилась она к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ди, я скажу, — ответил человек-смерч. — Ты, Питер, садись на лошадь, а ты, — он обернулся к Серой Шкурке, — стой рядом и держись за ст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так и сделали: Питер сел верхом, а Серая Шкурка стала рядом. Она крепко сжала кожаный ремень и закрыла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у стало страшно. Он позвал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прежде чем мы отправимся, я хотел бы подарить тебе этот Лист, — и он вручил Вилли-Вилли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енький человечек был трон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чудесный подарок! — воскликнул он. — Не беспокойся, я буду осторожен и внимателен, ведь ты — мой лучший друг. Я не стану делать смерч таким огромным, как говорил. Если честно, то я чуть-чуть прихвастнул, двадцать ярдов в диаметре мне не осил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унул Лист в карман, приподнялся на носки и, вытянув руки в стороны, начал вращаться. Где-то внутри пего несколько раз чихнул мотор, но пыль в воздух не поднялась. Человек-смерч остановился и 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те ли, — стал он оправдываться. — Мотор у меня двухтактный, а двухтактные всегда заводятся плохо. Знаете, как трудно завести газонокосилку? У вас случайно нет при себе шнур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Сейчас дам, — отозвалась Серая Шкурка. Она пошарила в сумке и вытащила пусковой шнур с деревянной ручкой на кон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себе! — изумился Вилли-Вилли. — Будь у меня такая сумка, я сколотил бы целое состояние. В любом приличном магазине такой шнур продается не меньше, чем за полдоллара. Ты не могла бы поставлять их мне крупными партиями? Беру двенадцать дюжин, естественно, с десятипроцентной скидкой за оплату наличн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говори глупостей, — рассердилась Серая Шкурка. — У меня тут не лавка запчастей. Я люблю людей и просто дарю то, что им ну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конечно, — сконфузился Вилли-Вилли. — Прошу простить меня, — и он погладил Лист.</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Человек-смерч попытался еще раз запустить себя. Он обмотал пусковой шнур вокруг талии и попросил Питера дернуть з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всего я завожусь, если дернуть сильно и резко — одним рывком, но изо всей силы, — объясн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дергал несколько раз, затем попробовала Серая Шкурка, но мотор все не подхватывал и даже ни разу не чихнул. Человек-смерч вращался, пока не кончался шнур, а потом останавлив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нимаю, что с ним случилось, — озабоченно произнес Вилли-Вилли. — Я прошел капитальный ремонт всего месяц назад. Надо серьезно подумать о переходе на четырехтакт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 загрязнилась свеча зажигания, — предположил Питер. — А как зазор между контактами — нормаль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се знал о двухтактных моторах, потому что у Кривого Мика была газонокосилка, которая тоже плохо завод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посмотрим, — с надеждой сказал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унул руку в карман, достал оттуда свечу и принялся пристально ее разглядывать. Потом лизнул ее, потер о рукав, снова лизнул, снова потер о рукав, и после этого поднес к глаз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ется, чистая... — реш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азор между контактами? — снова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лли-Вилли протянул свечу Питеру и тот постучал ею о кам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робуй еще р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лли-Вилли отправил ее в карман, и Питер снова дернул за шну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та-та, — затянул человек-смерч, — та-та-тр-тр-тр-тр, — и он начал вращ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е еще со шнуром в руке, отскочил в сторону, и человек-смерч пронесся мимо, увлекая за собой пы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йте вместе, я через минуту вернусь и заберу вас! — крикнул он на х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несся по пустыне, подбирая на ходу пыль. Она вилась в воздухе, напоминая спущенную с небес гигантскую веревку, которая к тому же раскачивалась туда-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он начал гудеть, гул разрастался и наконец вся пустыня наполнилась неистовым ревом. Всосанная пыль бешено крутилась огромными кругами, быстро поднимаясь и превращая веревку в столб, а столб — в кошмарную движущуюся башню. Чахлые деревца, над которыми она проносилась, неистово вскидывали головы. Смерч срывал с них листья и бросал вверх, чтобы они кружились вместе с пылью на высоте пятьсот футов. Смерч отошел примерно на милю, а потом по кругу стал возвращаться назад. От его грома дрожала зем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собой смерч гнал стаю кенгуру, которые затем свернули куда-то в сторону. С его пути удирали, также на полной скорости, несколько эму, вытянув вперед длинные, похожие на копья, шеи, и поднимая лапками фонтанчики пы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равится мне это, — сказала Серая Шкурка. — Совсем не нрав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оже, — признался Питер. — Мне даже немножко страш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скочил на Мунлайт, а Серая Шкурка стала рядом, держась за ст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же дал ему Волшебный Лист, — сказал Питер, — так что зла он, нам, конечно, не причинит. Но я все равно волную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е боюсь, — решительно заявила Серая Шкурка, — просто Вилли-Вилли себя не контролирует. Он плохой водитель, вот что! Держись! — неожиданно крикну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ерч развернулся и двигался теперь прямо на них. Воздух вокруг заколыхался и грива Мунлайт забилась на ветру. Серая Шкурка спрятала голову в седло. Питер нагнулся и уткнулся в гриву Мунлай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вывающий столб пыли возвышался над ними. Листья и веточки кружились в вихре, как мотыльки вокруг света. Смерч грохотал, скрежетал, мотаясь из стороны в сторону на всей своей страшной высоте, словно пораженный болью гигантский удав. Внезапно он накрыл Питера и Серую Шкурку, после чего они ощущали только вой ве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Питер и Серая Шкурка почувствовали, как невидимые руки подхватили их и втянули внутрь. Мунлайт рванулась, встала на дыбы, вместе с ней поднялась и Серая Шкурка, инстинктивно сжимавшая стремя. Она изо всех сил держалась за него, хотя лапы ее вдруг ослабли и она чуть не разжала пальцы. Питеру казалось, будто он сидит на необъезженной лошади, но он лишь сжал колени, и продолжал сидеть в прежней позе; он чувствовал, как вертит под ним лошадь. Неожиданно их обоих выхватило из тьмы и пыли и перенесло в спокойное недвижное место — это было высоченное пространство с гладкими вращающимися стенами. Впечатление было такое, словно они попали в середину гибкой трубы, уходящей в необозримую высоту и теряющуюся среди грозовых туч. Здесь царил покой, снаружи сюда еле доносился, словно из-за стены, рев могучего смер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 Вилли-Вилли сидел на стуле и пил чай, налив его из фляги. Его стул неподвижно висел в воздухе. Рядом стояли еще д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дитесь, — пригласил Вилли-Вилли, жестом указывая на стулья. — Я всегда держу их под открытым небом, чтобы они были рядом, если мне вдруг захочется проехаться с комфор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уверен, что они нас выдержат? — спросила Серая Шкурка. — Они же ни на чем не держа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 самолетах? — вопросом на вопрос ответил Вилли-Вилли. — В самолетах ведь есть крес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о там все иначе, — не соглашалась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и стулья слона выдержат! — уверил ее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 сказала Серая Шкурка, — посмотрим. — И она выдернула из сумки слона. Это был тот самый слон, которого она вытащила, когда впервые встретила Питера. Слон был взбеш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ты! Уж не собираешься ли ты вытаскивать меня из своей проклятой сумки каждый раз, когда вам приспичит разрешить спор? — раздраженно взревел он. — Это уже переходит всякие границы! Мне это надо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лишь, чтобы ты сел на этот стул, — спокойно объяснила Серая Шкурка. — Давай, дружище, сад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н, недовольно ворча, 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идите! — воскликнул Вилли-Вилли. — Не шелох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ав, — сдалась Серая Шкурка. Затем обратилась к слону: — Спасибо, дружище. Извини, что побеспоко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б это было в последний раз! — по-прежнему сердился слон. Он хотел добавить что-то еще, но Серая Шкурка схватила его и головой вниз бросила в сумку, где он и исчез. Потом она опустилась на ст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мея такой талант, следует соблюдать осторожность, — сказал Вилли-Вилли. — Ведь смерч не предназначен для переноски слонов. Он мог бы вообще развалиться, и мы сломали бы себе шеи. Да и так у нас упала скорость. Надо перейти на пониженную передачу. Сейчас я переключу на втор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достал из кармана рычаг переключения передач и прикрепив к ботинку, стал крутить туда-сюда, пока смерч вновь не начал набирать обор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тр, тр-тр, — громыхал он. Вилли-Вилли опять поднял рычаг в верхнее положение и смерч стал вращаться быстрее и быстр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ел на другой стул и устроился поудобней. Мунлайт стояла рядом, равнодушная и к окружающему гулу, и к тому, что стоит на воздухе. Она только задирала голову и настороженно шевелила уш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гладил и похлопал ее по ш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нимание! — неожиданно произнес Вилли-Вилли подчеркнуто серьезным тоном. — Желаю вам приятного путешествия! Мы летим на высоте пятьсот футов, подгоняемые попутным ветром. Координаты нашего местонахождения: 65 минут долготы и 23 минуты широты. К югу и северу от гор местами туман. Температура в Дарвине 89 градусов, в Мельбурне 52 градуса. В аварийной ситуации пристегните ремни безопасности и надуйте плот, находящийся в сиденье под вами. Сохраняйте его в надутом виде во время приземления. Непосредственно перед посадкой поместите плот под себя. Благодарю за участие и сотрудниче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оследок он с важным видом кашлянул, чтобы все поняли, какой он блестящий ора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понимаю. Что-то у тебя все с ног на голову поставлено, — отозвался Питер. Речь эта показалась ему верхом глуп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то тебя и не просит искать ноги и головы в том, что я сказал, — обиделся Вилли-Вилли. — Новые головы и ноги никому не нужны — у всех есть свои. А говорил я от чистого сердца, — с чувством законч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ерую Шкурку речь, наоборот, произвела впечат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интересно, что в Дарвине температура 89 градусов, — сказала она. — Но меня беспокоит надувание плотов при приземлении. Это очень ответственно, особенно в случае авар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это ерунда! — гнул свое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жиданно труба, в которой они сидели, наполнилась сеном. Оно летало над головами, кружилось внизу под их стульями, — там его было особенно много. Оно щекотало им кожу, вилось вокруг ног, а потом уходило вверх и в конце концов припечатывалось к стенам. Где-то далеко внизу, на земле, сердито кричали люди, и труба усиливала их кр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 воскликнул Вилли-Вилли. — Мы переехали стог сена! Оно принадлежит четырем карликам, что живут в пещере. Слышите, как они кричат? Надо будет вернуть сено, когда я вас высажу. Ой-ей-ей! Настоящий грабе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е сено, — сказал Питер, разглядывая колосок. — В нем много овса, то, что нужно для лошадей. — Ему вдруг очень захотелось показать это сено Кривому Ми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определить, где мы находимся, — озабоченно сказал Вилли-Вилли. — Я несколько отклонился от кур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ытащил из-под стула подзорную трубу и раздвинул ее — она оказалась довольно-таки длинной. Просунув один конец сквозь стену смерча, он приложился к окуля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идем на северо-юго-восток со скоростью сто узлов, — объявил он. — В заливе Порт-Филип ветер свеж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отсюда до Порт-Филипа тысячи миль, — сказал Питер. Он уже начал сомневаться, знает ли вообще Вилли-Вилли, куда нес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я и вижу на тысячи миль в свою подзорную трубу, — ответил Вилли-Вилли. — Сейчас мы проходим мимо высоких скал. Вижу огромного кенгуру-валлаби. А сейчас вижу одинокого человека, бредущего по пустыне, он сбился с пу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лли-Вилли резко сложил трубу и повел смерч по дуге, чтобы выравнять курс и взять заблудившегося. Смерч подхватил его, как листок, втащил наверх и поставил рядом со все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у пить, — сказал человек. — Я сбился с пути, и не мог идти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достала из сумки бутылку лимонада и протянула ему; он жадно его вып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ьзя переходить Пустыню Одиночества без друга, — сказал Вилли-Вилли. — Тебе повезло, что мы оказались неподал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рно. Я увидел смерч, но никак не подумал, что в нем может кто-нибудь находиться. Признаться, я даже испугался, когда он меня подхватил. — Внезапно он замолк, прислушиваясь, как постукивает смерч, затем заявил: — Надо подрегулировать мотор. Он неправильно дает иск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разбираешься в двухтактных? — изумился Вилли-Вилли. — Кто ты по професс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ханик-мотор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ухтактные заводить мож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про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могу предложить тебе работу, — сказал Вилли-Вилли, довольный собой. — Как тебя звать?</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е имя. Короткое и простое. Мы с тобой будем друзьями, 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жиданно труба выбросила вверх листья, которые покружились вокруг и прилипли к сте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подошли к опушке Недреманного Леса, — объяснил Вилли-Вилли. — Я, наверное, зацепил эвкалипт. Но я ему сейчас все возмещу. Готовьтесь к посадке. Пристегните рем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на стульях нет никаких ремней! — воскликнул Питер, торопливо шаря по сту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ав, их нет, — нехотя согласился Вилли-Вилли. — Тогда не пристегивайтесь. Держитесь — опускаемся! Вууу-у! — И он закрыл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ерч сделал круг и остановился. Вращение прекратилось, и все стали медленно, как листья, опускаться. Они опускались все ниже и ниже, пока не почувствовали под ногами землю. В неподвижном воздухе на них начало падать сено, листья и пыль, и скоро вокруг них вырос целый ст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утились они на опушке Недреманного Леса. Здесь густо росли эвкалипты, которые умели подслушивать мысли и шепотом передавать дальше, так что вскоре уже весь лес знал о появлении гостей и об их план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добрые люди могут пересечь этот лес, — начал человек-смерч. — Волшебный Лист защитит вас. Я перенес вас через Пустыню Одиночества, как и обещал. Больше вы никогда не будете одиноки. Тем, кто хоть раз пересек эту пустыню, одиночество не страшно. Видите вон ту гору? — Он указал в сторону пика, торчавшего из-за деревьев на горизонте. — Это Последняя Гора. Идите к ней. Там вы узнаете ответы на все ваши вопросы. — Он повернулся к Тому. — А теперь заводи меня, Том. Такого человека, как ты, я искал всю жизнь. Обмотай меня вокруг пояса шнуром и дер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шнур? — спросил 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ей-ей, я, наверно, потерял его! — воскликнул Вилли-Вилли, ощупывая карма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вытащила связку шнуров и протянула Т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еди за ними, Том, он вечно их теряет. И за ним тоже следи. Он хороший человек, но ему необходим друг и помощ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еспокойся, я послежу за ним, — пообещал 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вместе они пролезли сквозь стог и выбрались на чистое место. Мунлайт по пути жадно хватала сено, поэтому Питер взял две охапки и отнес ей в сторонку под дерево, где она могла спокойно по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смерч стоял на клочке свободной земли, среди пыли, и Том обматывал его шну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ернусь за тобой, Том, — сказал Вилли-Вилли. — Встань на копну и жди меня. Нам надо отдать сено карли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ятно, всем отойти! — скомандовал Том и дернул за шнур. Человек-смерч несколько раз кашлянул, чихнул и завращался в облаке пыли. Он вернулся в пустыню, там начал раскачиваться и расти, пока не поднялся до небес. Вскоре он развернулся и устремился туда, где Том ждал его, стоя на сене. Поднимаясь в воздух на огромной копне, Том на прощанье махнул рукой Питеру и Серой Шкурке и исчез в пыли. Смерч полетел прочь, становясь все меньше и меньше, пока не исчез совс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9</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БИТВА С КОТАМИ СОМН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у ночь Питер и Серая Шкурка провели под деревом на опушке Недреманного Леса и утром, едва солнце стало всходить, были на ногах. Свои спальные мешки они аккуратно свернули, и Серая Шкурка опустила их в сумку. Расположившись на берегу ручья позавтракать, Питер и Серая Шкурка наблюдали, как черные утки плыли вверх по течению, направляясь к тихим заводям, скрытым в кустах. Время от времени в воздухе раздавалось хлопанье крыльев — это пролетали чирок или свияз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бы здесь жить, — вздохну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я бы тоже не отказался, — согласился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тер шевелил листья старого дерева, под которым они сидели, и Питеру показалось, что оно стало что-то нашептывать. Питер поднял голову, пытаясь определить, откуда идет звук. Он пристально смотрел на колышащиеся листья и ждал, когда шепот усил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 обратился он к Серой Шкурке, — по-моему, это дерево пытается что-то нам сообщ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тоже посмотрела наверх и, замерев, стала жд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пот усилив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реманный Лес очень жесток, — шептала крона. — Каждое дерево, что растет здесь, подслушивает и подсматривает. Вам будет казаться, что за вами наблюдают тысячи глаз. Идите прямо по тропе и не сходите с нее, чтобы поглазеть на ручейки и водопады, которые вам встретятся. В центре низины на вас набросятся Коты Сомнений. Размером они с леопардов, а полосы на шкуре, как у тигров. Они будут выть и реветь и испугают вас. Но вы должны сразиться с ними и идти вперед, пока не дойдете до Последнего Хол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лест листвы прекратился, и шепот затих. Питер поднялся, похлопал дерево по стволу, затем, обернувшись к Серой Шкурке,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ра в путь. Через этот лес нам ехать долго, может быть, несколько д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готова, — сказала Серая Шкурка. Она подождала, пока Питер вскочит на Мунлайт, и запрыгала следом. Переходя неглубокий ручей, Мунлайт подняла фонтан брызг и остановилась попить. Потом они выбрались на противоположный берег и пустились по узкой тропинке, которая и привела их в л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круг них недвижно высились огромные стройные стволы эвкалиптов, среди которых то тут, то там попадались акация и черное дерево. Лесные цветы уже начали пробиваться из-под прошлогодних листьев, вовсю цвел вереск. Воздух был настолько чудесен, что Питер сделал несколько глубоких вдохов, перевел Мунлайт на легкий галоп и ехал, раскачиваясь из стороны в сторону. Серая Шкурка прыгала следом, ее хвост то поднимался, то опускался подобно рукоятке водяного нас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двигались весь день, а когда начали опускаться сумерки, нашли старый эвкалипт с огромным дуплом, дно которого было устлано сухой корой, а поверху лепились сделанные из глины гнезда ласточек. В этом дупле Питер и Серая Шкурка провели ночь, пока утром их не разбудили солнечные лу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й день идти стало намного труднее. Местами тропинка совсем заросла, а иногда они наталкивались на упавшее дерево, которое перегораживало дорогу. Такие преграды они легко преодолевали. Мунлайт разгонялась, взвивалась в воздух и перелетала через них, как на крыльях. Серая Шкурка прыгала следом, так что иногда в воздухе они оказывались бок о бок. Как-то раз в полете Питер протянул руку и дотронулся до кенгуру. Так они и приземлились вместе. Это было здор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же некоторое время спустя они ощутили усталость. Питера, который обычно ни на что не жаловался, охватило уныние. Стала недовольно ворчать и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нам ни в жизнь отсюда не выбраться, — захнык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ринцессу нам не найти, — вторил ей Питер. — Мы все идем и идем, а замка все нет и нет.</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Я знаю, что надо делать! — заявила Серая Шкурка. — Надо поворачивать назад. Я устала от того, что все здесь подслушивает тебя, все подсматривает за тобой. Нам надо...</w:t>
      </w:r>
    </w:p>
    <w:p>
      <w:pPr>
        <w:pStyle w:val="Normal"/>
        <w:widowControl w:val="false"/>
        <w:jc w:val="both"/>
        <w:rPr/>
      </w:pPr>
      <w:r>
        <w:rPr>
          <w:rFonts w:eastAsia="Times New Roman Cyr" w:cs="Times New Roman Cyr" w:ascii="Times New Roman Cyr" w:hAnsi="Times New Roman Cyr"/>
          <w:sz w:val="24"/>
          <w:szCs w:val="24"/>
        </w:rPr>
        <w:tab/>
        <w:t>Ее прервал ужасающий, невообразимый вой. Он раздался из густых зарослей в низине, куда сбегала тропинка. Это был даже не вой, а почти вопль, и едва он стих, как ему ответил другой, затем — еще один, и вот уже вся долина огласилась таким кошачьим концертом, что Питер и Серая Шкурка остановились как вкопанные и в испуге посмотрели друг на друг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это Коты Сомнений, — сказала Серая Шкурка. — Помнишь, что говорило дерево? Хорошо бы выпутаться отсюда без всяких сраж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бы выпутаться хоть как-нибудь! — поправил ее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опа, по которой они спускались, шла наискось по склону холма. Справа круто вверх уходил склон, весь покрытый адиантумом и мхом. Слева край тропы нависал над плотными колючими зарослями кизила. В конце склона дорогу пересекал ручей, с трудом продиравшийся сквозь кустарник. Противоположный склон был почти голым, и на нем стоял высокий, обожженный эвкалипт, раскинув на фоне неба растопыренные ветв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мо этого дерева пробежал один из Котов, подобный тигру. Огромными скачками он мчался к тропинке наперерез Питеру и Серой Шкурке. Следом за ним бежали другие Коты, а неистово раскачивающийся кустарник говорил о том, что сквозь него продираются новые и новые зверюги. Они яростно выли, и Питеру пришлось изо всех сил натянуть поводья, чтобы сдержать Мунлай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с спасут только ноги, — сказала Серая Шкурка. — Вперед! От собак я уже бегала, но чтобы удирать от гигантских котов... Вот уж никогда не думала, что доживу до так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еюсь, их когти не достанут до Мунлай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угости их Громобоем, — посоветовала кенгуру. — Разверни-ка кнут и повращай его. Не подпускай их к лошади. А если кто из котов прыгнет, постарайся, чтоб Громобой подпортил ему шкуру. Ну что, го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тов, — ответил Питер. В правой руке он держал кнут, в левой — поводья. Он привстал в седле, слегка наклонился вперед и пустился в галоп. Мунлайт неслась вниз по тропе с бешеной скоростью, ее уши были наставлены вперед, грива развевалась по ветру. Рядом скакала Серая Шкурка. При каждом скачке она взлетала так высоко, что равнялась с Питером. А опустившись, тут же отталкивалась от земли мощными лапами и через мгновение снова была в воздух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унлайт бежала настолько уверенно, что ни разу не оступилась в ямы и рытвины, которые образовались в земле от дождей. Она то огибала их, то перепрыги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Кот, с полосами, как у обычной кошки, выскочил на тропу впереди них. Глухо рыча, он повернулся и прыгнул на Серую Шкурку, которая, однако, успела приготовиться к встрече: задними лапами она сильно ударила Кота в грудь да еще вдобавок разодрала ему шкуру своими длинными когт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кошачьего воя у всех заложило уши. Коты вылетали из кустов, словно полосатые снаряды. Кнут Питера щелкал без остановки, и каждый щелчок вырывал из кошачьей шкуры клок шерсти, который плавно опускался на землю. Получив удар кнутом, Коты валились, а когда приходили в чувство, Питер был далеко. Догнать его они уже были не в силах.</w:t>
      </w:r>
    </w:p>
    <w:p>
      <w:pPr>
        <w:pStyle w:val="Normal"/>
        <w:widowControl w:val="false"/>
        <w:jc w:val="both"/>
        <w:rPr>
          <w:sz w:val="24"/>
          <w:szCs w:val="24"/>
          <w:lang w:val="en-US"/>
        </w:rPr>
      </w:pPr>
      <w:r>
        <w:rPr>
          <w:sz w:val="24"/>
          <w:szCs w:val="24"/>
          <w:lang w:val="en-US"/>
        </w:rPr>
        <w:tab/>
        <w:t>{whisp06.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то из Котов так и не дотянулся до Питера, хотя одному удалось зацепить лапой седло и разорвать Питеру брюки. Питер огрел его по голове рукояткой кнута, в которую был залит свинец, и оглушенный Кот брякнулся на землю. Других Котов это, правда, не остановило, и они продолжали выскакивать из кустов. Несколько раз они царапнули когтями бока Мунлайт, и та, разъярившись, с такой силой лягала их подкованными копытами, что они еще в воздухе нагнали корчиться и вопить, а затем исчезали поз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тем временем сцепилась с одним особенно свирепым животным, которому удалось избежать удара ее задних лап. Обхватив его передними лапами, она со страшной силой сдавила его и не отпускала до тех пор, пока тот не обмяк. Тогда она бросила его на землю и поскакала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летев к ручью, который пересекал дорогу, Мунлайт и Серая Шкурка одновременно изо всех сил оттолкнулись от земли, чтобы разом перемахнуть через Котов, поджидавших их у берега. Коты тянулись вверх, загребая лапами воздух, но достать Питера и Серую Шкурку так и не смог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дорога пошла в гору, так что Мунлайт и Серой Шкурке пришлось напрячь все свои мощные мускулы, чтобы уйти от преследования. Справа и слева на них выскакивали новые и новые Коты, но наши друзья успевали промчаться мимо них прежде чем те прыг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йчас все решала выносливость, а уж по этой части Мунлайт и Серая Шкурка могли потягаться с кем угодно. Наконец, вопли их преследователей затихли вдали, и Питер перевел Мунлайт на рысь, чтобы она могла немного отдохн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е они до нас не доберутся, — сказала Серая Шкурка. Теперь, когда опасность миновала, она очень гордилась с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не ответил. Он слишком устал, ему хотелось только одного: поскорей найти место для ночной стоя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днялись из низины, взобрались на гребень невысокого холма, с которого открывался вид на многие мили вокруг, и застыли. Перед ними высился Последний Холм, а на его вершине рос старый красный эвкалипт. Его искореженный ствол, казалось, согнулся под тяжестью своих же ветвей, которые переплетались на фоне неба, вытягивая из воздуха солнечное тепло и вла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Серая Шкурка поспешили к нему. Доскакав до зеленой травянистой лужайки, Питер спрыгнул на землю. Серая Шкурка догнала его и остановилась. Вот, наконец, оно перед ними, это старое как мир дерево, — так назвал его старик-абориген. Мощные корни дерева словно могучими пальцами стискивали землю. Ни один ураган не мог повалить его. Питер и Серая Шкурка чувствовали, что рядом с этим великаном в них самих как бы вливались небывалые силы. Любое дело теперь казалось им по плечу. Они найдут Прекрасную Принцессу, обязательно най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уже успели проголодаться, и потому Серая Шкурка достала из сумки стул и стол и накрыла его как для принца. Они принялись за еду, и им показалось, что ничего более вкусного они никогда еще не едали. Потом Серая Шкурка убрала все обратно в сумку и достала два спальных мешка, которые они развернули изголовьем к дереву. Питер расседлал Мунлайт, снял с нее уздечку и пустил пастись на лужайке с высокой тра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лежали они, ожидая восхода луны, ведь именно на ее фоне, как сказал Южный Ветер, Питер должен был увидеть замок Прекрасной Принце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на востоке появился еле заметный отсвет. Из тьмы проступили силуэты неподвижных деревьев, молча ожидавших взрыва лунного света, что возвещало восход луны. Наконец, из-за горизонта показалась изогнутая полоска желтого света. Она росла, росла и в конце концов превратилась в сияющий диск, который лежал на кромке земли: темным силуэтом на нем проступили башни и укрепления огромного зам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зашелестели листья старого эвкалипта, что-то нашептывая. Звуки сливались в один глухой, по мягкий голос. Дерево заговор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тобой замок Прекрасной Принцессы, Питер. Твой поиск подходит к концу. Впереди еще много трудностей, но ты доказал, что храбр и любишь людей. Волшебный Лист и в будущем защитит тебя и придаст сил справиться со всеми испытаниями. Он уже изменил жизнь тех, кто встретился тебе на пути; те, что были прежде жестокими и злыми, сейчас будут помогать путникам, которых встретят, а не убивать 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втра тебе предстоит трудный день, но замок уже недалеко, и путь к нему открыт. Ты сам найдешь способ встретиться с Прекрасной Принцессой. А теперь спи. Тебе ничто не причинит зла, пока ты спишь под моей к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ерху склонилась темная ветка и листьями слегка прикоснулась к Питеру. Это был дружеский же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у дерево понрав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лышала, что оно сказало? — шепотом спросил он у Серой Шкурки. — Оно коснулось меня своими листьями. Оно замечатель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это славное существо, — ответила Серая Шкурка уже в полус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крепко уснули, тень от дерева полностью накрыла их, и в темноте одежда Питера изменилась. Теперь на нем был костюм принца, и выглядел он как настоящей прин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0</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ОЯВЛЕНИЕ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о утром Питер и Серая Шкурка собрались и тронулись в путь. Деревья, подсвеченные первыми лучами солнца, отбрасывали длинные тени, которые, играя, падали на тропинку, на Питера и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йдя около двух миль, они увидели замок: за поворотом тропинки открылось могучее строение с башнями, бастионами и зубчатыми стенами. В каменных стенах были прорезаны узкие окна-бойницы, зарешеченные, как в тюрьме. Без решетки оставалось лишь одно окно — под самой крышей огромной башни, оно было узким и скругленным сверху. Сотни птиц сидели на его подоконнике и кружились рядом, пытаясь добраться до еды, насыпанной на каменном карнизе. Питер подумал, что там-то, наверное, и находится комната Прекрасной Принцессы. Но ее он так и не увидел, должно быть, она была чем-то занята и не подходила к ок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мок окружал глубокий ров с темной, неподвижной водой. Перебраться через него можно было только по подъемному мосту, который соединял ворота замка с дорогой, по которой пришли Питер и Серая Шкурка. В этот момент мост был поднят и удерживался наверху двумя мощными цепями, которые уходили в стену замка и где-то внутри соединялись с механизмом, опускавшим и поднимавшим м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ади моста можно было разглядеть огромные сводчатые ворота, окованные медью. Металлические шарниры выделялись на фоне деревьев как солнечные шары. Ворота были такой ширины, что в них могли бы въехать бок о бок четыре всадника, и такой высоты, что сквозь них можно было пронести поднятые флаги и знамена. Сейчас ворота были заперты и прошибить их невозможно было никаким тара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круг всего замка шла вытоптанная темная дорожка. Иногда она отходила ото рва и исчезала среди кустарников, потом появлялась снова и шла все дальше и дальше по кругу, пока не соединялась со своим началом у ворот замка. У обочины этой дороги, примерно в ста ярдах от моста, рос старый эвкалипт: его широкие, раскидистые ветви образовывали пятно густой тени посреди жаркого света уже поднявшегося солн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деревом, сложив когтистые лапы на жирном брюхе, лежало на спине самое удивительное животное, какое когда-либо видел Питер. Если бы оно встало, то, наверное, всем своим видом и размером напомнило бы динозавра, но сейчас, спящее, оно выглядело не очень страш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Серая Шкурка вышли из кустов и, подойдя поближе к чудовищу, принялись его рассматривать. Оно было все, от носа до хвоста, покрыто шерстью. Тело его напоминало громадного вомбата, толстый, малоподвижный хвост — кенгуру, длинная шея — жирафа, а голова — дракона. Но вместо панцирной чешуи и острого гребня, какие бывают у драконов, у него была густая шерсть. На голове шерсть была длинной и неопрятной, она даже свисала ему на глаза, и было видно, что ее ни разу не расчесывали. Во сне чудовище храпело, и в такт храпу поднимались и опускались его скрещенные на брюхе передние лапы.</w:t>
      </w:r>
    </w:p>
    <w:p>
      <w:pPr>
        <w:pStyle w:val="Normal"/>
        <w:widowControl w:val="false"/>
        <w:jc w:val="both"/>
        <w:rPr>
          <w:sz w:val="24"/>
          <w:szCs w:val="24"/>
          <w:lang w:val="en-US"/>
        </w:rPr>
      </w:pPr>
      <w:r>
        <w:rPr>
          <w:sz w:val="24"/>
          <w:szCs w:val="24"/>
          <w:lang w:val="en-US"/>
        </w:rPr>
        <w:tab/>
        <w:t>{whisp07.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бы это мог быть? — в изумлении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Буньип, который день и ночь сторожит Прекрасную Принцессу. Нам про него говор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да, я и заб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очень злобный, — продолжала Серая Шкурка, но в голосе ее появились нотки неуверенности, так как спокойное похрапывание продолжалось. — По крайней мере, так говорят... Рыцарей и принцев он убивает десятками. Он их подпаливает и поджаривает, обдавая огнем из ноздрей. Посмотри-ка: не ноздри, а печные трубы. Давай лучше отойдем, да обсудим, как с ним бороться. Не нравятся мне его ноздри. Вмиг сделают из тебя поджарку. Ид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пятилась, но Буньип неожиданно вскочил и в изумлении уставился на 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ы тут делаете? — проревел он. — Ваши имена? Кто вы такие? Стоять смирно! Произнесите по буквам “фантасмагория”. Проводимые за обычную плату экскурсии для туристов начинаются в два часа. Вы входите через передние ворота, а выносят вас через заднюю калитку на носилках: а там уже наготове доктор! Теперь отвечайте, или вы умолкнете наве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 начал Питер, — если говорить о твоем замечательном приветствии, то оно показалось мне несколько путан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воя правда, — согласился Буньип. — Такой уж я путаник. Что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тережешь Прекрасную Принцес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А в чем дело?</w:t>
      </w:r>
    </w:p>
    <w:p>
      <w:pPr>
        <w:pStyle w:val="Normal"/>
        <w:widowControl w:val="false"/>
        <w:jc w:val="both"/>
        <w:rPr>
          <w:sz w:val="24"/>
          <w:szCs w:val="24"/>
        </w:rPr>
      </w:pPr>
      <w:r>
        <w:rPr>
          <w:rFonts w:eastAsia="Times New Roman Cyr" w:cs="Times New Roman Cyr" w:ascii="Times New Roman Cyr" w:hAnsi="Times New Roman Cyr"/>
          <w:sz w:val="24"/>
          <w:szCs w:val="24"/>
        </w:rPr>
        <w:tab/>
        <w:t>— Я пришел спасти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как! Жаль. Очень, очень жаль... Не люблю и никогда не любил убивать дружелюбных юношей. Но это моя работа. Я убиваю рыцарей на черных конях и на белых конях, убиваю любых принцев, — для меня нет разницы — убиваю без малейшего снисхождения. Прекрасная Принцесса должна быть защищена от всякого, кто захочет ее спа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 если можно употребить такое словцо, — неспасабельна. И не забудьте, — поспешил он добавить, — что принцы и рыцари все равно погибнут, ведь самым настойчивым из них король дает три задания, и ни одно из них невыполнимо. А ваша смерть будет совершенно безболезненной. Гарантирую, вы ничего не почувствуете. Надеюсь, у вас не останется ко мне дурных чувств. Я вас опрысну, и все. Чистая, здоровая смерть, и никакого беспоряд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начит — “опрыснешь”? Что это ты задумал? — возмутилась Серая Шкурка. — Ни я, ни Питер не дадим себя опрыскивать. И вообще — будь поосторожнее, если решил угрожать нам... Кое-кто из моих знакомых за это уже получил по но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вы только ее послушайте! — презрительно воскликнул Буньип. — Одна струя из моей ноздри, и ты отлетишь по этой дороге на сотню ярдов. О, женщина! Я в своем деле — чемпион мира, а ты говоришь, что я получу щелчок по носу. Ха-ха-ха-ха-а! — Буньип запрокинул голову и затрясся от смех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Я думала, ты выдыхаешь огонь, — сказала Серая Шкурка смущенно. — Как же ты можешь сторожить Прекрасную Принцессу, если ты не огнедышащий?</w:t>
      </w:r>
    </w:p>
    <w:p>
      <w:pPr>
        <w:pStyle w:val="Normal"/>
        <w:widowControl w:val="false"/>
        <w:jc w:val="both"/>
        <w:rPr>
          <w:sz w:val="24"/>
          <w:szCs w:val="24"/>
        </w:rPr>
      </w:pPr>
      <w:r>
        <w:rPr>
          <w:rFonts w:eastAsia="Times New Roman Cyr" w:cs="Times New Roman Cyr" w:ascii="Times New Roman Cyr" w:hAnsi="Times New Roman Cyr"/>
          <w:sz w:val="24"/>
          <w:szCs w:val="24"/>
        </w:rPr>
        <w:tab/>
        <w:t>— Что ж, сделаем так, — сказал Буньип. — Садитесь сюда и отдыхайте. Я вас не трону, пока не позавтракаю, так что можете расслабиться и чувствовать себя как дома. Я же пока обегу вокруг замка и прогоню людей и зверей, если кто-нибудь подошел слишком близко. Я вернусь быстро — минут через двадцать, а потом мы вместе позавтракаем. У меня приготовлены печеные лягушки — пальчики оближете. — Он облизнулся. — Когда вернусь, я расскажу вам о себе, а затем вы сможете бежать. Терпеть не могу убивать людей, которые не пытаются убежать. Я даю каждому фору в пятьдесят ярдов, прежде чем пускаю воду. Нельзя требовать от меня больш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поднялся и принялся подпрыгивать, чтобы разогреть мускулы. Выглядел он действительно очень необычно. Длинная шея поднимала его голову на высоту двадцать футов над землей. Он мог вертеть ею по сторонам, и ему не составляло труда даже так развернуть ее, чтобы посмотреть назад. Тело его было громоздким и тяжелым. Свой кенгуруподобный хвост при ходьбе он держал на весу, а во время бега покачивался и переваливался с ноги на ногу, как перегруженный корабль во время сильного шторм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Сейчас он пустился галопом по той широкой дороге, что огибала замок. Когда он поднимался в воздух, его шея подавалась вперед, а когда лапы снова касались земли, шея возвращалась в прежнее положение. Он бежал подобно жирафу, хотя ноги у него были короткими, как у медведя. На бегу Буньип выстреливал из ноздрей водяные струи и громко ревел. Эти струи сверкающими дугами вылетали из его ноздрей и подбрасывали в воздух случайно забредших сюда коров. При желании Буньип был способен посылать струи из любой ноздри, причем с такой силой, что коров по несколько раз переворачивало, прежде чем они, чихая и отплевываясь, могли подняться на дрожащие но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он продолжал выпускать свои струи еще некоторое время, животные бы просто утонули, но он удовлетворялся тем, что только валил их с ног. Когда же против него выходили рыцари и принцы, он делал вдох поглубже и посылал более длинную струю, которая ударяла во всадника, и тот с грохотом и лязганьем падал на землю. После этого можно было разглядеть только копья, мечи и дергающиеся ноги — все это торчало из воды, которая быстро спадала и растекалась. Мало кто из рыцарей выдерживал такие водяные удары. Они тонули вместе со всем своим снаряж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этот пригожий день ни принцев, ни рыцарей Буньипу не встретилось, и вскоре он тяжело подбежал к Питеру и Серой Шкурке. На его лице играла самодовольная ухмылка, а где-то сзади отфыркивались несколько ко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я? — крикнул он, едва остановившись. — Видели, как я подбросил вон ту корову одной несильной струей из правой нозд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это жестоко, — сказал Питер. — Та корова не представляла ни для кого никакой опас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асность представляет всякий, кто приближается к замку, — заявил Буньип. — Если бы вы знали, сколько рыцарей и принцев мечтают жениться на Прекрасной Принцессе, вы бы ужаснулись. Сегодня еще спокойно. Лишь вы двое и подвернулись. А то этих спасителей набегает со всего света! Прекрасные Принцессы ныне — редкость. Наши могильщики копают для убитых могилы все дни напролет, кроме субботнего вечера и воскресенья, когда они ходят в церков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уселся под деревом и развернул свой завтр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ли у тебя перца и соли? — спросил он Серую Шкурку. — Королевская кухарка так невнимательна. А печеные лягушки без соли просто в горло не лез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достала из сумки солонку и перечницу и передала Буньи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добная у тебя сумка, — похвалил он и продолжал: — Нет смысла предлагать вам разделить со мной трапезу, потому что я убью вас примерно через час. Если же у вас есть свой завтрак, то оставьте его мне: я съем его с чаем в три часа. А теперь я буду завтракать и рассказывать вам о своей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1</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РАССКАЗ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удивляетесь, почему я не выдыхаю дым и огонь, — начал Буньип, проглотив порцию лягушачьих лапок. — Потому что это не нравится, вот и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имаете, дело вот в чем. Я родился в болоте — там рождаются все буньипы. Мои родители были обычными буньипами без каких-либо особых талантов. Папа любил реветь по ночам, пугая людей до смерти. В остальное время он ловил рыбу и охотился на животных, спускавшихся к водопою. Мы жили хорошо. Но папу волновало наше общественное положение. Другие буньипы жили в просторных пещерах, пол которых от стены до стены был покрыт болотной травой. А мы жили в норе, где на полу всегда стояла слякоть. Папа и мама считали, что единственный способ поднять наше общественное положение — эхо добиться для меня должности охранника Прекрасной Принцессы. Это была ответственная работа, и отец смог бы этим хвас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он послал меня в Школу Драконов, где драконят обучали охранять Прекрасных Принцесс. Директором школы был старый рыцарь по имени Святой Георгий. Вы случайно не слыхали о таком? Когда-то он здорово сразился с драконом и якобы прикончил его. Я не верил ни одному его слову начиная с того момента, как он в первый же раз бросил нам “При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 нем слышал, — сказал Питер. — Он действительно убил дракона. Есть такой рассказ — “Святой Георгий и Дракон”. Это был замечательный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менно так он себя и называет, — презрительно бросил Буньип.</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Питер решил с ним не спорить. Не потому, что боялся, — ведь в руке он держал Волшебный Лист, — просто не любил сп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шими учителями были рыцари, которые прежде сражались с драконами, — продолжал Буньип. — Они должны были обучить нас бороться с рыцарями так, чтоб никто из них спасти Прекрасную Принцессу не м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а не школа, а чистый ужас. Нас поднимали ни свет ни заря, выстраивали колонной и вели на завтрак. Подавали нам расплавленную лаву и горящие угли. Считалось, что это самая подходящая еда для драконят, которым предстоит научиться пускать на врагов пламя с дымом. Но у меня от такой еды было только несварение желуд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завтрака нас выстраивали на площадке в шеренгу, напротив становились рыцари на конях. Они были закованы в лучшие доспехи, которые так сияли на солнце, что слепили нам глаза. Их кони радостно ржали, задирали морды и били копытами. Рыцари наставляли свои копья и мчались на нас с криками: “Ату их, ату! Защищайтесь, сэр! Иду на вас, мошенник! Руки вверх!” — и тому подобными. Конечно, мы старались. Мы выдыхали пламя и страшно много дыма. Но мы ведь были еще дети и могли дохнуть пламенем только футов на десять. После хорошего завтрака кое-кому из учеников удавалось достичь и двенадцати, но у меня дальше шести никогда не выходило. Так что оставалось просто увертываться от коней. О, боже! Как мы вертелись! Мы путались у них под ногами, хлестали их хвостами и рычали, скалили зубы, кусались и даже делали сальто, лишь бы увернуться от копья. Из-за моего меха мне доставалось больше всех. Драконята целиком покрыты чешуйками, и копья с них просто соскальзывали. Иногда им удавалось даже перекусить копье пополам. Мне было хуже. Острие копья вырывало у меня шерсть клочьями и продирало между ребрами целые борозды. Я ревел как бык, опустивший голову под воду — такой боевой клич буньипов — но на рыцарей он не производил ни малейшего впечатл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мы ломали им копья, они лупили нас мечом плашмя. От нашего огня их спасали доспехи. А чтобы в них не изжариться, они с нами подолгу не возились и в конце концов прогоняли с площад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цари любили греть походный котелок и, поливая чай из жестяных кружек, хвастаться друг перед дружкой тем, по скольку драконов они уничтожили, прежде чем стали учителями. Они сидели на траве и потешались, а нам приходилось выслушивать эти россказни из-за заб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я они просто бесили. И однажды ночью, наслушавшись стонов и тяжелых вздохов драконят в нашей спальне, я кое-что придумал. На следующее утро, когда мы собрались на площадке, я бросился к озеру перед нашей школой и втянул в себя столько воды, что уровень озера упал на два фута. Знаете, как иногда булькает в животе? Вот так булькало и у меня. Это шипели раскаленные угли, когда вода гасила во мне огонь. Я ничего не сказал, а вернулся и встал в строй вместе с другими драконятами. Когда же рыцари на нас поскакали, я послал в них такую струю воды из каждой ноздри, что всех их повалило в одну кучу. Дело в том, что я сумел пустить одну длинную струю. Они решили, что прорвалась плотина. Они вопили, бранились, пытались снова взобраться на коней, но вода сбивала их с ног и они снова падали, растеряв в конце концов все свое ору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аконята ликовали. Все хотели научиться пускать воду вместо огня, но я не мог их этому научить. У драконов желудки изнутри выложены железом, чтобы там мог гореть огонь. От воды оно бы стало ржаветь, и у них образовалась бы язва. А согласитесь, что дракон с язвой от воды — жалкое зрели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бы то ни было, один из учителей кинулся в школу и привел Святого Георгия. Как же! Ученики посмели бросать вызов установленному порядку. Это же бунт! Если бы драконы переделали свои желудки и стали извергать воду вместо дыма и огня, Святой Георгий остался бы без работы. Поэтому он надел новый шлем с таким огромным забралом, что когда оно было опущено, он уже ничего ни видел, ни слышал... Он надел новые латы со специальным приспособлением для закрепления конца копья и сел на боевого коня, на котором было навешано столько доспехов, что он скакал с превеликим тру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ятой Георгий опустил забрало и крикнул н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равляйтесь по своим комнатам и выдыхайте дым два ча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то не шелохнулся.</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У меня в желудке еще оставалась тысяча галлонов воды, так что я молчал и ждал, когда он нападет, но он не спешил. Он повторил свое требование: всем разойтись по комнатам и выдыхать дым. Но драконята сгрудились вокруг меня. Они были напуганы, и один из них признался: “Во мне не осталось ни одной искорки. Я не смогу дохнуть огнем. Он же убьет нас всех, чтоб другим было неповадно. Ты точно сможешь его останов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видишь, — ответил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Святой Георгий двинулся на меня. Его могучий конь медленно разгонялся и, подгоняемый шпорами, громыхнул галопом. Святой Георгий выпрямил в стременах ноги и подался вперед в седле. Привстав на стременах и закрепив копье, он медленно опускал его до тех пор, пока оно не оказалось направленным прямо в меня. Все рыцари его подбадривали. “Берегись! Это сам Святой Георгий, победитель Драк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между нами оставалось пятьдесят ярдов, я попробовал дальний удар и пустил ему в наколенники две струи из каждой ноздри. Потом я немного поднял голову и пустил несколько струй ему в набедренники, наручники, грудной панцирь, оплечье и забрало. Он покачнулся. В конце концов я выпустил ему в нагрудник все полтораста галлонов. О, видели бы вы это зрелище! Он отлетел к лошадиному хвосту, раскорячив ноги и молотя по воде руками, затем с треском и грохотом бухнулся наземь. Гром раздался такой, будто я перевернул повозку с жестяными котелками. Конь же его продолжал приближаться. Я ударил из правой ноздри прямой наводкой ему в грудь, он встал на дыбы и понесся прочь.</w:t>
      </w:r>
    </w:p>
    <w:p>
      <w:pPr>
        <w:pStyle w:val="Normal"/>
        <w:widowControl w:val="false"/>
        <w:jc w:val="both"/>
        <w:rPr>
          <w:sz w:val="24"/>
          <w:szCs w:val="24"/>
          <w:lang w:val="uk-UA"/>
        </w:rPr>
      </w:pPr>
      <w:r>
        <w:rPr>
          <w:sz w:val="24"/>
          <w:szCs w:val="24"/>
          <w:lang w:val="en-US"/>
        </w:rPr>
        <w:tab/>
        <w:t>{whisp08.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ели бы вы Святого Георгия! Он поднимался по частям, словно складной метр, и грозил мне железным кулаком. “Ты исключен!” — крикнул он. Его так и подмывало броситься на меня даже без коня, но он был трусоват. “Пошел вон из моих владений!” — продолжал он воп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я и сделал и отправился к тому месту, где забор шел вплотную к дороге. Но я не мог не думать о папе с мамой. Родители, которые надеются улучшить свое положение с помощью успехов детей, очень сердятся, когда с детьми происходит нечто подобное. Ты просто не имеешь права их разочаровывать, вот в чем беда. Я никогда об этом не забывал. Понятно, что мне было невесело, и я загрус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и в самом деле загрустил даже при воспоминании об 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все позади, — сказал Питер. — Сейчас мы с Серой Шкуркой вскипятим котелок. Чай пить бу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у что? — поразился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2</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ЕРАЯ ШКУРКА СРАЖАЕТСЯ С БУНЬИП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скипятили котелок, и Буньип продолжил расск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чилось так, что в тот день, когда я, изгнанный из школы, шел по дороге, Король выехал на охоту. Люди из его свиты окружили меня. Это были королевские придворные, они постоянно раскланивались и расшаркивались. Одеты они были богато — в длинные бархатные плащи и узкие в обтяжку брюки. Ехали все на прекрасных конях, но лучше всех был вороной жеребец короля, — он ни секунды не мог стоять спокойно. Когда король натягивал поводья, тот начинал гарцевать круг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малыш! — окликнул меня король, когда конь повернул головой в мою сторону. — Кто ты та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нь уже встал ко мне боком, и мне пришлось ждать, прежде чем отве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ньип, Ваше Величе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лыхал о так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продолжал гарцевать и поворачивал короля то туда, то сюда, так что я снова ловил момент, когда он окажется ко мне лиц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живем в болоте возле двор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 воскликнул король. — Придется мне это место продезинфицир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жеребец снова отвернул короля в сторону. Ему это явно надоело, и он крикнул одному из придворн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новите эту чертову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к которому он обращался, спрыгнул со своего коня и схватил под уздцы королевского жеребца. Было видно, что придворный здорово напуган, и не без оснований — король нагнулся и хлестнул его кну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смел подавать королю такого коня? — набросился он на несчастного.</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Но вы же сами просили гарцующего, — запинаясь, пробормотал придвор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рцующего — да. Но я не просил, чтобы меня непрестанно кружили в валь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соскочил на землю и поправил корону, которая во время всей этой кутерьмы успела сползти наб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так, — обратился он ко мне, — ты говорить, что ты Буньип. Я видел, как ты расправился с рыцарями. Я как раз находился у забора и видел твой оригинальный метод... Несомненно, ты мастерски выбросил всю эту банду учителей со Святым Георгием во главе с их ко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бросил с коней, — поправил я его. Король изумленно уставился н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интеллектуал, — презрительно бросил он. — Но ничего, эту дурь мы из тебя выбь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мне не понравился. Мой отец говорил, что тот — чистейший деляга. Я не мог этого понять. Деньги для него значили все. И все же именно он был отцом Прекрасной Принцессы, которую держал в заточении в башне, и это знали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малыш, — обратился ко мне король. — Хочешь получить работу? За сколько ты согласился бы потрудиться н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я должен делать? — спросил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есть дочь, Прекрасная Принцесса, — отвечал король. — Ее надо надежно сторожить от всяких рыцарей и принцев из других земель, которые придут просить ее руки. Она еще слишком молода для этого, и, естественно, я желаю, чтобы все ее поклонники тут же уничтожались, причем умело и эффективно. Если ты будешь набирать в себя побольше воды, я думаю, ты сможешь ликвидировать их вполне успешно. Вода, разумеется, бесплатно. Итак, — продолжал он, — какова наименьшая ц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сять долларов в неделю плюс содерж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нал, что всякий настоящий деляга обязательно сбавляет запрашиваемую сумму, и поэтому запросил больше, чем рассчитывал получ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м, — задумался король. — Я сделаю вот что. Я дам тебе пять долларов в неделю плюс содерж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ходит, — сказал я. — Соглас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ответил мгновенно, потому что увидел, как он тут же пожалел, что не предложил мне четыре. Он был хорошим дельцом и без нужды деньгами не с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чень солидная плата, — внушал он мне. — Надеюсь, ты не обж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я не обжора, — заверил я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доходит до дела, я тоже умею поторговаться. Как бы то ни было, я получил работу и несу здесь службу уже многие г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интересная история? — добав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да, — согласилась Серая Шкурка. — А хотел бы ты услышать историю моей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Буньип, поднимаясь на лапы. — Я слишком занят. После того как я вас убью, мне надо будет организовать могильщиков, чтобы вас похоронили. Так что давайте не будем терять времени.</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Он осмотрел Питера и Серую Шкурку с головы до ног, потом перевел взгляд на Мунлайт, которая паслась неподал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ошадку я сохраню для Прекрасной Принцессы, — сказал Буньип. — Она сможет ездить на ней во время наших ежедневных прогулок вокруг замка. Да! Как вы предпочитаете быть убитыми — вместе или порознь? Гораздо более зрелищно, если вы вдвоем броситесь на меня с расстояния в сто ярдов. Тебе я дам копье, — обратился он к Питеру. — Только будь с ним осторожен. Оно принадлежало одному известному рыцарю, который умер в высшей степени благородно. Он сумел выбраться из доспехов, когда еще был жив, и потонул в одном белье. Эх, бедняга! Я потом не мог ужин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что я тебе скажу, — ответила Серая Шкурка. — Разберись сначала со мной. Я нападу на тебя одна, такая, какая я есть. Мне не нужно ни копья, ни лошади. Я попробую только смеха р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остолбен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же утонешь! — воскликнул он. — Не делай этого. — Он подбежал и горячо зашептал Серой Шкурке на у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ейчас дам ему Волшебный Лист. Подожди, пока я не заведу разговор о подарках. Нам пока ничто не гроз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тся его проучить, — шепотом ответила Серая Шкурка. — Он зазнался. Я видела, как он сбивал тех коров. Я запросто увернусь от его струй, вот у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прыжком она очутилась рядом с Буньип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мне вс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ань вон там на дороге, около большого дерева, и оттуда нападай н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на, — ответила Серая Шкурк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Она отошла туда, где росло большое дерево, и на несколько мгновений задержалась, плотно закрывая сумку, чтобы в нее не попала вода. Потом крикнула Буньипу, который в это время делал глубокие вдо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готова! Когда захочешь начать, крикни “Дав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ответил Буньип. И, подождав, крикнул: — Дав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азу он выбросил из правой ноздри струю воды почти в фут толщиной. Он целился кенгуру в грудь, но она так быстро отпрянула в сторону, что он промахнулся. Тогда Буньип повернул голову, чтобы изменить направление струи, но Серая Шкурка вновь отпрыгнула. Буньип мотал головой из стороны в сторону, но Серая Шкурка все время увертывалась. С каждым прыжком она приближалась к извергающему воду Буньипу. Она отпрыгивала и проскальзывала под струями с такой скоростью, что Буньип подключил и вторую ноздрю, послав в кенгуру две струи сразу. Она впрыгнула между ними, потом отпрыгнула назад, перепрыгнула сразу через обе, проскользнула снизу и снова подскочила вверх между струями. Буньипу никак не удавалось попасть в нее. Он свел оба потока вместе, так что образовалась могучая струя толщиной в два фута, от которой Серой Шкурке пришлось увертываться чудовищными прыж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выдохся. Он остановился, чтобы набрать побольше воздуха в легкие — без этого он не мог выдувать воду. Серая Шкурка воспользовалась моментом и бросилась к нему напрямик. Сделав последний мощный прыжок, она опустилась прямо на спину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 был потрясающий. Буньип закачался, закинул голову и издал такой рев, что деревья задрожали и в страхе сбросили листья. По склону холма прокатился сорвавшийся камень, а страшный порыв ветра всколыхнул воды р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ромные зубы Буньипа клацали, словно мечи, когда он рвал мнимых нападавших справа и слева. Тут Серая Шкурка с силой вонзила острые когти задних лап в бока Буньипа, и тот взревел уже от бо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запрыгал по дороге, и хотя он ничуть не походил на норовистую лошадь, но, как и она, изо всех сил старался сбросить с себя кенгуру, неуклюже подпрыгивая и виляя туловищем из стороны в сторону. Но кенгуру крепко сжимала лапами его бока, представляя себя на родео верхом на быке, и даже, помахав передней ланкой, закричала “Но! Но!”, настолько унизив этим Буньипа, что он чуть не вывернулся наизнанку в попытках сбросить ее. Он развернул свою голову назад и вниз и набрал побольше воздуху с явным намерением смыть кенгуру со спины. Но Серая Шкурка скользнула вперед, уселась на его шее, где она соединялась с плечами, и, схватив его голову, повернула ее так, что выброшенная Буньипом струя попала в его собственный хвост. Омываемый водой, хвост дрожал, как тростинка в несущемся пото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споткнулся. Теперь на него нападали и спереди, и сзади. В отчаянии он громко взревел, сделал еще один глубокий вздох, но Серая Шкурка набросила ему на шею петлю и перекрыла воду. Буньип задыхался. Он опустился на землю и успел только прохрипеть: “Сдаю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спрыгнула с его спины, и они с Питером стали ждать, когда он придет в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 ты обошлась с ним слишком грубо, — сказал Питер, с беспокойством глядя на тяжело дышащего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н хотел обойтись с нами грубо, — ответила Серая Шкурка. — Я же только преподала ему урок. Кенгуру дерутся лучше, чем многие воображают. В конце концов он ведь хотел нас уб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совершенно неважно. Ты нанесла удар по его гордости, ты его унизила, а это ужасно. Я собирался дать ему Волшебный Лист, и он стал бы добрым. А погляди на него теп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действительно выглядел удрученным, но он быстро пришел в себя и начал упрекать Серую Шкурку за неспортивное поведение.</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Ты не должна была использовать всякие там штучки с увертываниями, когда пошла на меня, — недовольно выговаривал ей Буньип. — Все рыцари настолько хорошо воспитаны, что они несутся прямо на тебя, издавая боевой клич. А вспрыгивать мне на спину! Им бы и в голову не пришло такое ребячество. Никто так не поступает, — ни рыцари, ни прин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я кенгу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ава, — согласился Буньип. — Сражаться с кенгуру меня не учили. Если бы я использовал вместо воды огонь, я бы, пожалуй, с тобой спра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хотела возразить, но Питер не дал ей открыть 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зьми у меня подарок, — предложил он Буньипу. — Мне бы хотелось подарить тебе кое-что, прежде чем ты нас убь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колеб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ло в том, что когда я был маленьким, моя мама часто говорила мне: “Никогда не бери подарков от незнакомых людей на велосипедах”. Да, именно так. И я не уверен, стоит ли мне брать подар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у меня нет велосипеда, — возраз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ействительно. Хорошо, я возьму. Но это не значит, что я вас пощажу. Мне ведь платят пять долларов в неделю, чтобы я убивал всех принцев и рыцарей. Я не должен допустить, чтобы принцессу спасли. И что же это за подарок, который ты хочешь мне дать? Так и быть, я убью вас после того, как поблагодарю з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его только лист, но Лист Волшебный, — сказал Питер, — Возьми, и ты почувствуешь себя хорошим и добр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итер протянул Лист Буньи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т взял ого и стал с удивлением рассматривать. Подарок показался ему пустяковым. Но потом он задумался. Он уже не выглядел таким свирепым, злобные глазки смягчились. Было видно, что внутри его нелепой головы происходили какие-то изменения, и он озирался, как будто в окружающем мире что-то измен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частлив?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им счастливым я еще никогда не был. — Он с удивлением посмотрел на Питера. — Ты самый замечательный принц из всех, кого я когда-либо видел. И с чего это я хотел тебя убить? Да я бы просто не смог! Мне даже жаль, что я пытался убить Серую Шкурку. Я ее очень люб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 Серая Шкурка достала из сумки зеркальце и погляделась в него. Она подняла лапу и отбросила назад мех, закрывавший ей ухо. — Очень может быть. По-моему, я всегда была хорошень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знаешь, каким делает тебя этот лист? — спросил Питер, не обращая внимания на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е зн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люди будут тебя любить, а не бо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никто никогда не любил, — задумчиво произнес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бу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ы тоже хотел сделать вам подарок, но у меня ничего нет, — сказал Буньип. — Может быть, я могу вам чем-нибудь пом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ответил Питер. — Я хочу узнать, почему Прекрасная Принцесса сидит в заточении. Я хочу с ней поговорить. Помоги нам это устро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лице Буньипа мгновенно проступил страх, но в руке у него был Волшебный Лист, и его сила постепенно изгнала стр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красная Принцесса будет рада с тобой познакомиться, я знаю точно. Она очень несчастна. Я раньше никому об этом не говорил. Но проникнуть в замок будет крайне трудно. Говорить с ней можно только в ее комнате. Это единственный способ. Я часто сопровождаю ее в верховых прогулках вокруг замка, но с нами всегда едут солдаты. Дай-ка я подумаю, как туда проникн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почесал затылок, пото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лан готов. Каждое утро в семь часов ворота открываются, выходят два солдата и трубят в горн, чтобы все вставали. Затем они опускают мост и остаются охранять. После завтрака я подхожу к дверям и прошу позволения видеть короля, — я ежедневно отчитываюсь о числе рыцарей и принцев, пытавшихся спасти Прекрасную Принцессу. Солдаты идут к королю и докладывают ему о моем приходе. Потом они возвращаются и говорят, что король готов меня принять. Иногда, конечно, он бывает занят, и мне приходится уходить. Но такое случается ред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даты отсутствуют минут десять. Этого времени вам хватит, чтобы перебежать мост и пройти ворота. Внутри замка вам придется самим искать дорогу по всем переходам и лестницам, ведущим к комнате Прекрасной Принце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е комната на самом верху башни — вон там, с голубой занавеской, — Буньип хвостом показал на то окно, которое Питер отметил, когда они только подходили к зам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жде чем вы доберетесь до ее комнаты. вам придется миновать множество переходов. Старайтесь, чтобы вас не заметили. Если король или королева поймают вас в замке, вам отрубят голову. При любом звуке шагов — прячьтесь. Выбираться вам придется самим. Не забудьте, что после обеда ворота закрывают и поднимают м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нибудь да выберемся, — сказал Питер. — А теперь мы вернемся в буш и поищем место для стоянки. В семь утра мы будем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вас ждать, — пообеща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3</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 ЗАМ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ледующее утро Питер и Серая Шкурка уже сидели под большим деревом, когда появился Буньип. Светило солнце, и растущая около рва ива, склонившись, опустила в воду свои длинные пальцы. Из буша раздавался смех кукабарры, а в долине за дорогой заливалась какая-то пти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сел на землю рядом с Пит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сю ночь не спал, — пожаловался он. — Все размышлял. В замке полно солдат. Это вообще очень оживленное место — там и кухарки, и камеристки, фрейлины, и придворные. Только настоящий храбрец решится пробивать себе путь туда, где заточена Прекрасная Принцесса. Может быть, лучше это отложить на денек-другой? Меня терзает мысль, что кто-нибудь из вас может погибн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ивой Мик наказал мне никогда ничего не откладывать, — ответил Питер. — Через несколько дней будет то же самое. Я хочу войти в замок сегодня. Не волнуйся. Я взял с собой Громобой, — и Питер показал Буньипу свернутый кольцом кнут, который лежал рядом с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быстро бегаю! — ответила Серая Шкурка. — Этим мастиффам ни за что меня не пой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раздался скрежет ржавого блока, и гигантский подъемный мост медленно пришел в дви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откроют ворота, — прошептал Буньип. — Быстро прячьтесь за дерево!</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Огромные цепи, на которых удерживался мост, задрожали, приняв его вес, и тяжелая махина стала потихоньку опускаться, пока не коснулась берега рва неподалеку от большого дерева. Затем раздался звук отодвигаемых засовов, и ворота распахну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ворот вышли два солдата с горнами. Они были в коротких кожаных куртках, сбоку висели мечи. Ступив на мост, они поднесли к губам горны и затрубили с такой силой, что все кукабарры разом смолкли, а плававшие около ивы малые поганки нырнули под воду, оставив на поверхности только расходящиеся кру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ойду сейчас, — быстро проговорил Буньип. — А вы пойдете, когда я дам вам зн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тяжело заковылял к мосту. Казалось, от каждого его шага дрожит земля, — такой он был огромный и массив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выдержит его мост? — полюбопытствов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ст действительно содрогнулся, когда на него ступил Буньип, но сделан он был добротно, и к тому же Буньип уже сотни раз по нему ходил. Когда он подошел ко входу в замок, солдаты велели ему ждать и пошли известить короля. Как только они исчезли, Буньип махнул хвостом. Питер и Серая Шкурка перебежали мост и встали рядом. В руке Питер крепко сжимал Гром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в ворота — живо! — скомандовал Буньип. — Потом по коридору налево. По нему ходят реже, чем по другим, и оттуда вы найдете путь к комнате принце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Серая Шкурка бросились в ворота и повернули по галерее налево. Их никто не заметил, хотя у дальней стены большого помещения, начинавшегося сразу за воротами, Питер увидел группу солдат. Солдаты через маленькую дверь выходили во внутренний двор. Они смеялись и дурачились и не заметили двух посторон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галереи они вошли в коридор, по которому сновало множество людей. Одни несли корзины с овощами и фруктами, другие — клетки с овцами для дворцовой кухни. Очевидно, это был день, когда местные фермеры, садоводы и мясники приносили свои продукты в замок на прод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 у меня корзина фруктов, — сказал Питер, — я бы мог сойти за садов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не в этом наряде, — поправила его Серая Шкурка. — Но мы можем его поменять. — Она вытащила из сумки какую-то ношеную-переношеную робу из дерюги, всю латаную и перелатаную. Накинула ее на Питера, и он оказался укрытым ею полностью. Снова засунув лапу в сумку, Серая Шкурка достала старую шапку, которую Питер тут же надел. Свою шляпу он отдал кенгуру, которая бросила ее в сумку, где та и исчез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озвращу ее тебе позже, — пообещала она. — А теперь нам предстоит достать корзину фрук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есколько секунд шарила в своей сумке и, вытащив оттуда мешок апельсинов, нахмур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тела разных фруктов, а получились одни апельс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хорошо, — возразил Питер. — Я выращиваю одни апельсины. Идем же! Давай к кому-нибудь пристрои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дождались, когда мимо проходил старик, толкавший перед собой тележку с картофелем. Питер ступил в коридор и тоже навалился на тележку. За ним с мешком апельсинов ш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друг, — поблагодарил старик. — В наши дни мало кто помогает друг дру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уже очутились во внутреннем дворике и увидели марширующих солда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недалеко, — сказал старик. Сквозь широкую дверь он провел их в хозяйственное помещение, где был устроен базар. Это был огромный зал с рядами грубых лавок и массивных столов, на которые продавцы выкладывали свои това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дин из таких столов Серая Шкурка положила мешок с апельсинами. Питер, попрощавшись со стариком, подошел и стал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дальше?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ва Питера услышал один придворный, который делал закупки для дворца, — толстяк со снисходительно-самонадеянным видом, — и подошел к н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ебе отвечу, что делать, — сказал он Питеру. — Ты можешь забрать своего кенгуру. Суп из кенгуриных хвостов на этой неделе мы не готовим. Понятно? А теперь убирай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насчет апельсинов? — запинаясь, спросил Питер. Он очень испугался, поняв, что кенгуру здесь посчитали выставленным на прод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а, апельсины, — толстяк взял один. — Это уже кое-что. Именно таких мы искали для Прекрасной Принцессы. — Он сжал апельсин. — Замечательный. Б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мы ей сами отнесем? — Питер решил испробовать такой способ добраться до принце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дворный опешил, он даже покраснел от гне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акое ты мелешь? — вскричал он, оглядывая народ. — Вот человек, который посмел заявить, что хочет взглянуть на Прекрасную Принцессу. Наверное, он не тот, за кого себя выдает. Одет в лохмотья, а хочет нести апельсины принцессе! Позвать стражу! Сообщить королю! Отрубить ему голову!</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Он пришел в состояние неописуемой ярости и молотил руками воздух. Окружавшие в остолбенении смотрели на Питера. Они решили, что он сошел с ума. Но все-таки еще и побаив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тоже испугалась. Она сообразила, что Питер сморозил глупость. Солдаты, маршировавшие во дворе, остановились и прислушивались к крикам в кухне, а один из них побежал сообщить коро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ка сматываться отсюда, — быстро шепнула она Питеру, до которого только теперь дошло, что он натворил. — Прыгай ко мне на спину! Скорее! Не трать ни секун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скочил ей на спину, одной рукой держась за ее мех, другой сжимая кнут. Серая Шкурка оттолкнулась и вылетела из комнаты, прежде чем ошарашенный придворный успел ее схва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роскакала вдоль двора, причем с такой скоростью, какую еще никогда не развивала. Только опыт наездника помог Питеру не свалиться. Он крепко прижался к кенгуру, когда она резко повернула направо в коридор, наклонившись набок, как велосипедист во время виража. Промчавшись по коридору, она попала к узкой лестнице и запрыгала по ней вверх через четыре ступ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ервой лестничной площадке Серая Шкурка остановилась, чтобы отдышаться, а Питер тем временем сбросил робу, надетую поверх его роскошных одежд. Кенгуру вернула ему шляпу с перьями, и он снова стал принцем — и по одежде, и по манер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изу до них доносились крики, топот ног и лай собак, рвущихся с поводка. Им надо было спешить, они понимали, что уже через несколько секунд по этой лестнице прогрохочут солда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да, где заточена принцесса, должны вести несколько лестниц, — сказал Питер. — Солдаты и охрана все кинутся по ним, и это крыло замка они прочешут очень быстро. Нам лучше всего забраться как можно выше, чтобы оказаться над комнатой принцессы. Ты соглас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другого выхода нет, — согласилась Серая Шкурка. — Поскакали ту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реодолевали один пролет за другим, и в конце концов оказались в тесном помещении, которое явно использовали в качестве кладовки. Кругом громоздились горы оружия: лат, мечей, копий, тут же валялась сломанная прялка и множество стульев с отломанными ножками. Кругом лежала пыль, а на потолке висела грязная паут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юда уже давно никто не входил, — сказала Серая Шкурка. — Посмотри, сколько на полу пыли. Наши следы так и отпечат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дошел к окну. Выглянув, он увидел внизу знакомый ров, большое дерево на противоположной его стороне, спящего под кустом Буньипа и Мунлайт, пасущуюся на поляне неподалеку. Он даже узнал куст, в котором спрятал седло и узде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ойди-ка сюда. По-моему, окно Прекрасной Принцессы прямо под нами, на два этажа ни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заглянула вниз, и прямо под собой увидела развевающуюся по ветру голубую занаве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везет же нам! — воскликнула она. — Это точно ее комната. Надо только придумать, как туда спуститься. Здесь мы еще в опасности. Скоро солдаты доберутся и до этих комнат, и нас схват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засунула лапу в сумку, вытащила моток веревки и привязала ее конец к толстой балке, которая подпирала сте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это?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делаю в веревке петлю, ты в нее сядешь, я опущу тебя до окна принцессы, и ты в него влезешь. Мы знаем, что она добрая девушка и обязательно поможет тебе. Может быть, она спасет и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мы будем вмес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я останусь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возможно. Я тебя не брошу. Разве ты не понимаешь, что скоро сюда вломятся солдаты? Мы с тобой друзья. Если тебя убьют, я не знаю, что сделаю. Мне в жизни не будет ни минуты счас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единственный выход, — настаивала Серая Шкурка. — Тебя я спустить могу, но самой мне спускаться нельзя. Ведь когда ты заберешься в окно, мне надо будет вытащить назад веревку, чтобы ее не заметили. Когда солдаты найдут меня здесь, они решат, что я просто животное, которое продавалось на суп. Они меня не тронут. Они ведь не подозревают, что кенгуру могут разговаривать, а я буду молчать. Если мы останемся здесь вдвоем, то вдвоем и погибнем. А если ты попадешь к принцессе, ты сможешь ей все рассказать, и она придумает, как нам пом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нимал, что Серая Шкурка права, хотя ему казалось преступлением бросать ее одну перед разъяренными солдатами. В конце концов он, однако, согласился, взобрался на подоконник и сел в петлю, завязанную Серой Шкуркой на конце верев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ржись крепче! — напутствовала его Серая Шкурка. — Оттолкнись от стены, чтобы не поцарапаться об нее, а теперь — с богом! — и она столкнула Питера с подокон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начал медленно опускаться. Это было страшно — висеть высоко над деревьями и рвом. Когда Питер достаточно опустился, его стало раскачивать из стороны в сторону, и он ободрался о каменную стену, но тут же уперся в нее рукой и стабилизировал спуск. Посмотрев наверх, он увидел голову Серой Шкурки, и это его успоко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идел, как внизу под ним полощется на ветру голубая занавеска. Когда он очутился прямо против окна, веревка замерла. Схватившись за подоконник, Питер подтянулся, забрался на него, освободил веревку, которая тотчас же исчезла наверху, и ступил внут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тем временем спрятала веревку в сумку. Заперев дверь комнаты, она укрылась за коробками, сваленными в углу. Хотя она и убеждала Питера, что ей ничто не угрожает, на самом же деле она очень боялась. Боялась собак, лай которых доносился с первого этажа, потому что здесь, в закрытом помещении, она не могла использовать свою скорость. Скорчившись за коробками, она представляла себя несущейся по бушу, и в этот момент топот солдат на лестнице вернул ее мысли к запертой комнате и недавним страх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даты забарабанили в дверь чем-то железным и потребовали, чтобы ее немедленно открыли. Не получив ответа, они высадили ее и ворвались в комнату, выставив вперед длинные копья. Два огромных мастиффа кинулись обнюхивать всю рухлядь, и хотя они изо всех сил пытались освободиться от поводков, солдаты держали их крепко. Собаки скребли пол здоровенными лапами, задыхались от лая, из пасти у них текла слюна... — но поводки сдерживали 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ыскать комнату! — громко скомандовал капитан, верзила с грубым небритым лицом. — Выше комнат нет. Он должен быть здесь. Перебросьте все барахло в один угол. Он прячется где-то тут.</w:t>
      </w:r>
    </w:p>
    <w:p>
      <w:pPr>
        <w:pStyle w:val="Normal"/>
        <w:widowControl w:val="false"/>
        <w:jc w:val="both"/>
        <w:rPr/>
      </w:pPr>
      <w:r>
        <w:rPr>
          <w:sz w:val="24"/>
          <w:szCs w:val="24"/>
        </w:rPr>
        <w:tab/>
      </w:r>
      <w:r>
        <w:rPr>
          <w:rFonts w:eastAsia="Times New Roman Cyr" w:cs="Times New Roman Cyr" w:ascii="Times New Roman Cyr" w:hAnsi="Times New Roman Cyr"/>
          <w:sz w:val="24"/>
          <w:szCs w:val="24"/>
        </w:rPr>
        <w:t>Солдаты быстро добрались до сложенных в углу коробок, отодвинули их в сторону и увидели Серую Шкурку. Она не говорила и ничем не показывала, что кенгуру могут разговаривать с теми, кто несет в себе дух буша. Она казалась обычной кенгуру, простым животным, которых люди отстреливают, чтобы приготовить из них консервы для собак, а также ради того, что они называют спортивным интере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даты схватили Серую Шкурку, набросили ей на шею веревку и выволокли на середину комнаты, где стоял разъяренный капитан.</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Что это? — проревел он. — И где тот фермер, что ее прив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он убежал, — сказал один из солдат. — Здесь его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привел кенгуру в замок, чтобы продать на суп, — пояснил другой солдат. — Они бежали вместе. Фермер, наверно, прячется где-то еще. Он, очевидно, бросил кенгуру, и зверь забился 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ак все и было, точно, — согласился капитан. — Как бы то ни было, кенгуру мы отведем к королю и узнаем, что он ска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даты потащили Серую Шкурку вниз по лестнице и привели в королевские покои, где на украшенном алмазами троне восседал король. Вокруг него толпились рыцари и придворные, наперебой старавшиеся сказать королю что-нибудь прият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тот фермер, который привел в замок это животное? — вопроси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не смогли его сыскать, Ваше Величество, — ответил капитан. — Наверно, он покинул замок вместе с другими ферме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должны остерегаться принцев и рыцарей, — молвил король и резко спросил: — Но ты не думаешь, что это мог быть переодетый рыцарь,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что вы! — воскликнул капитан, — то был жалкий бродяга в залатанных обносках. Он ни за что не мог быть принцем. По-моему, он просто хотел посмотреть на Прекрасную Принцессу. Наверно, он очень беден, раз пытался продать эту бедную животину на су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ак, — подвел итог король, окидывая Серую Шкурку хищным, оценивающим взглядом. — На кенгуру можно что-нибудь заработать? — поинтересовался он, выпрямляясь и поправляя корону. — За сколько его покупают на су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дешево, Вате Величество, — ответит капитан. — Можно выручить больше, если пустить его на консервы для собак. Да и шкура чего-то сто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десно, — обрадовался король. — Построить во дворе для него клетку и держать там, пока я не свяжусь с доверенным человеком из фирмы “Собачьи консер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делал запись в блокноте: “Продать кенгуру и на вырученные деньги купить еще несколько кенгуру. Предположительная прибыль через шесть месяцев — сорок долларов”.</w:t>
      </w:r>
    </w:p>
    <w:p>
      <w:pPr>
        <w:pStyle w:val="Normal"/>
        <w:widowControl w:val="false"/>
        <w:jc w:val="both"/>
        <w:rPr>
          <w:sz w:val="24"/>
          <w:szCs w:val="24"/>
        </w:rPr>
      </w:pPr>
      <w:r>
        <w:rPr>
          <w:sz w:val="24"/>
          <w:szCs w:val="24"/>
          <w:lang w:val="en-US"/>
        </w:rPr>
        <w:tab/>
        <w:t>{whisp09.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цифра ему понравилась. Серая Шкурка, даже под мехом похолодевшая при упоминании о консервах для собак, все же поняла, что по крайней мере несколько дней ее не трон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й было очень грустно. Она жаждала мчаться по бушу вместе с Питером и Мунлайт, но ей казалось, что те дни никогда не вернутся. Она засунула лапу в сумку и сжала Волшебный Лист. Это ее успоко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брать кенгуру отсюда, — распорядился король, закончив подсчеты. — Поставить клетку и бросить туда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даты потащили Серую Шкурку во двор, где по приказу капитана они соорудили маленький загон рядом со стеной замка. Они огородили небольшой участок высокой металлической сеткой, через которую без хорошего разбега Серой Шкурке было не перепрыгнуть. А разбегаться было негде. Ни крыши, ни навеса, чтобы укрываться от дождя или солнца, не было, как не было и соломы для постели, так что лежать приходилось прямо на булыжни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солдат кинул ей поесть немного сена, и все у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ая Шкурка качалась на хвосте и размышляла, сможет ли Питер спасти Прекрасную Принцес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еюсь, они меня не забудут”, — дум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4</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РЕКРАСНАЯ ПРИНЦЕС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ыгнув с подоконника, Питер оказался в просторной комнате, роскошное убранство которой потрясло его. Такого он еще не видал. На стенах висели бесценные гобелены и картины. Ковер с персидским орнаментом полностью покрывал пол. У стены стоял стол, на котором лежали прекрасные камни: опал и яшма, дымчатый кварц и болотный агат, янтарь, хризопраз и окаменевшее дерево. По ковру гонялись друг за другом два кролика. Под потолком свили гнездо ласточки и сновали туда-сюда, нося червячков своим птенц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дальней стены стоял книжный шкаф. Питер разглядел три тома “Повелителя Колец”, всю серию о Нарнии, “Алису в стране чудес”, “Остров сокровищ” и несколько книг о лошадях. На шкафу стояла ваза с полевыми цветами, а рядом, свернувшись в клубок, спал опоссум. На диване — тоже спал — мальтийский терьер, похожий на шерстяной коврик.</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В центре комнаты за столом сидела самая красивая девушка, каких Питер когда-либо видел. Ее гладкие длинные волосы опускались почти до пояса и обрамляли лицо двумя золотистыми локонами, а голубые глаза были настолько глубоки, красивы и излучали столько света, что в комнате не оставалось ни одного темного уголка, и вся она освещалась ими, как солнц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ый дрозд, клевавший на подоконнике крошки, пытался воспеть ее красоту, но ему явно не хватало звуков. Даже дикие лебеди, голова к голове летевшие в вечернем небе, не могли сравниться красотой с принцессой. Не могли с ней сравниться и застенчивые орхидеи, пускавшиеся танцевать в лунном свете при малейшем дуновении вете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взгляд на принцессу делал человека счастлив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цесса писала сочинение, и на столе перед ней лежала раскрытая книга. Ни один человек ни разу не входил в ее комнату без предварительного доклада, и появление Питера, да еще из окна, поразило ее до чрезвычайности. Она поднялась и смотрела на него широко раскрытыми глазами. На ней было шелковое платье, сверкавшее голубым огнем, как крылья вьюрка и одновременно как лунное отражение на воде. Украшали платье алмазы. Только принцесса могла носить такой наря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не мог вымолвить ни слова. Он вообще не умел разговаривать с девчонками, а с принцессой и подавно. Он просто не знал, что сказ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принцесса улыбнулась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 принц, который продирался сквозь леса и горы, чтобы меня спа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еще не совсем принц, — отвечал Питер. — Но уже наполовину им с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ет ты как прин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 мой наряд с каждым днем становится все лучше. Как тебе нравится моя шляпа? Со страусиным п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ляпа замечательная. Как хорошо, что перья именно страусиные. У некоторых принцев на шляпе перья цапли. Камилла, моя служанка, объяснила мне, что из-за этих перьев цапель убивают, и я поклялась, что никогда не буду иметь дело с тем, кто носит перья цапли. А теперь расскажи мне о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рассказал ей, как он жил с Кривым Миком, и как он отправился спасать Прекрасную Принцессу. Рассказал о Серой Шкурке и ее волшебной сумке. Он говорил и говорил, а принцесса слушала, подавшись вперед и боясь пропустить хоть слово. Рассказ Питера чрезвычайно ее изумил, а когда она услышала, как Питеру пришлось ради нее бросить Серую Шкурку, она вскочила и воскликнула: “Мы должны ее снасти!” А подумав, добавила: “Но я ведь здесь в заточении и выхожу отсюда только под охраной. Все равно я что-нибудь придумаю, надо только чуточку потерп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и потерпеть, лишь бы быть уверенным, что ей ничто не грозит,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й ничто не будет грозить, — пообещала принцес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тебя держат как в тюрьме? — спросил Питер. — Я ведь пришел спасти тебя. Я должен знать твое имя и вообще все о т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зовут Лована. Тебе нравится? На языке аборигенов оно означает “первая д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чудесное и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оже нрав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сскажи о себе е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мне столько надо тебе рассказать! Как замечательно, когда есть кому рассказывать. Сначала я расскажу, как я ощущаю ми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поведала Питеру о том, что мир полон тайн и красоты, о том, что ей хочется окунуться в него, словно сразу за окном начинается волшебный бассей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ла, что только в юности можно открыть свою душу внешнему миру, — говорила принцесса. — Мне хотелось все подержать в руках, прислониться щекой ко всему, что растет. Но в юности надо и учиться. Меня заперли в четырех стенах и не давали смотреть, как в лесу растут орхидеи. Мне пришлось склоняться в этой комнате над книгой и учиться, но страниц я почти не видела — мысленно я танцевала среди деревьев и подбрасывала в воздух цветы. И вот король и королева — а они очень строгие родители — решили не выпускать меня отсюда, пока я не сдам экзамены и не получу матрикул, и каждое утро они читают мне нотации. Кривой Мик читает тебе нота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Питер. — Он меня любит. Он ни за что не стал бы так делать. Когда я был маленьким, он показал мне всех птиц в лесу, всех зверей, все цветы. О жизни в буше я узнал все, что мог. Потом он читал мне книги обо всем на свете, а когда я подрос, я стал читать сам. Вот так я и выуч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й папа все делает иначе, — сказала Лована. — Он любит стоять надо мной и говорить: “Я не желаю, чтобы моя дочь была более невежественной, чем другие девочки. Все дети в моем замке сдали экзамены и получили матрикул. Мне хочется тобой гордиться, а когда другие говорят мне, что их дочки уже сдали экзамены, мне от стыда некуда глаза девать. Я хотел бы иметь право ответить им, что моя дочь тоже получила матрикул. Как ты сможешь существовать в этом мире, если не будешь знать больше других? Твоя беда в том, что ты ленива и не хочешь заниматься. Мы с твоей матерью не можем на равных общаться с другими людьми, зная, что у нас глупая дочь. Как только ты сдашь экзамены, я тебя освобождаю. А до тех пор принцам и рыцарям бесполезно добиваться твоей руки. Я поставлю перед ними невыполнимые задачи и отрублю им голо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так, — говорит и моя мать — королева. — Подумать только, дочь сэра Реджинальда Малтраверса уже получила матрикул, а ей всего пятнадцать лет! И теперь весьма состоятельный принц предлагает ей руку и сердце. А он принадлежит к одной из лучших сем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позор! — подводит итог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я рыдала, — продолжала Лована. — Мне никогда не сдать этот экзамен, и никогда не суждено выйти отсюда, если ты меня не спас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ы совсем не глупа, — сказал Питер. — Стоит на тебя взглянуть, чтобы это понять. Я тебя заберу отсюда, и, когда ты станешь взрослой, мы поженимся. Ты будешь жить у нас с Кривым Миком, помогать нам готовить завтрак, кормить птиц и животных. Мы будем убирать дом, застилать постели и угощать гостей чаем. Мы купим тебе небольшую лошадку, такую, как Мунлайт, и каждый день мы будем ездить по бушу. Я научу тебя колоть дрова для печки и жарить на углях котлеты. И еще мы будем читать сотни кни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чудесно! — воскликнула Лована. — Мне здесь не разрешают делать ничего похожего, а мне бы хотелось этого больше всего на свете. Я с удовольствием буду колоть дрова и жарить на углях котлеты. А сейчас, если я проголодалась, мне стоит позвонить в колокольчики. Видишь, вон они сто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ядом с ее постелью висела полка, и на ней Питер увидел ряд колокольчи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ля разных людей разные колокольчики, — продолжала Лована. — Большой вызывает кухарку, следующий — горничную, и так до самого маленького, которым я зову учителя. Сегодня я должна ему позвонить после того как выучу исследователей Австралии. Утром мне надо будет перечислить их всех моему отцу. Скажи, если мы сможем пожениться, ты действительно разрешишь готовить вам с Кривым Миком еду, ухаживать за вами, когда вы будете болеть, кормить птиц и животн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можешь все делать, но мы будем тебе помогать. Мы всегда помогаем друг другу. Если я заболею, то помогать не смогу. Тогда уже тебе придется делать все са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ы, наверно, замечательно живете! — сказала Лована. — Вы, наверно, такие счастлив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мы счастливы, — ответил Питер. — Но сейчас я беспокоюсь за Серую Шкурку. Хорошо бы ты сдала экзамен прямо сегодня. Тогда тебя бы отпустили, и мы смогли бы найти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очень умна, — грустно сказала Лована, — в этом вся беда. Эти экзамены я никогда не сд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сдашь, — сказал Питер. — Гляди, у меня для тебя подарок. — Он вынул из маленькой сумочки, висевший у него на шее, Волшебный Лист и протянул его принцессе. — Возьми его. Сожми в руке. Ну, пожалуйста. Это удивительный Лист. Вот у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взяла Лист и крепко его сжала. И понемногу она начала меняться. Она стала еще более прекрасной, чем раньше. Улыбка, озарившая ее лицо, была так непередаваемо хороша, что Питер чуть не закри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арок изменил и Питера: он стал благороднее и мужествен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друг так изменился... — сказала Лов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оже это показалось... А ты сама что-нибудь чувству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вероятно, но мне хочется сдавать экзамены прямо сейчас! Не понимаю, что со мной случ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я любят, ты нужна людям, — ответил Питер. — Ты сдашь любой экзамен. Звони своему учи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воню. Спрячься в моей спальне, и я его поз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закрыла за Питером дверь спальни и позвонила в самый маленький колокольчик. Учитель явился мгновенно. Он уже стучал в дверь, когда принцесса еще не кончила зво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йдите! — отозвалась принцесса. В комнату вошел сутулый человек в перепачканном мелом черном кителе и в очках со стальной оправой, причем очки сидели на кончике его носа так, что он мог смотреть поверх 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е Высочество закончили заниматься?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закончила, и закончила навсегда, — ответила Лована. — Я хочу прямо сейчас сдавать экзамены. Принесите мне вопросы, пожалуйста.</w:t>
      </w:r>
    </w:p>
    <w:p>
      <w:pPr>
        <w:pStyle w:val="Normal"/>
        <w:widowControl w:val="false"/>
        <w:jc w:val="both"/>
        <w:rPr/>
      </w:pPr>
      <w:r>
        <w:rPr>
          <w:rFonts w:eastAsia="Times New Roman Cyr" w:cs="Times New Roman Cyr" w:ascii="Times New Roman Cyr" w:hAnsi="Times New Roman Cyr"/>
          <w:sz w:val="24"/>
          <w:szCs w:val="24"/>
        </w:rPr>
        <w:tab/>
        <w:t xml:space="preserve">— Но, Ваше Высочество, — пытался возразить учитель. — Вы отлично знаете, что три раза вы уже проваливались. Вы еще совсем не готовы сдавать ни один экзамен. Понимаете, сидеть над раскрытой книгой — еще не значит выучить ее. Необходимо собраться. Кроме того, я уверен, что вы не помните дату казни Карла </w:t>
      </w:r>
      <w:r>
        <w:rPr>
          <w:sz w:val="24"/>
          <w:szCs w:val="24"/>
          <w:lang w:val="en-US"/>
        </w:rPr>
        <w:t xml:space="preserve">I. </w:t>
      </w:r>
      <w:r>
        <w:rPr>
          <w:rFonts w:eastAsia="Times New Roman Cyr" w:cs="Times New Roman Cyr" w:ascii="Times New Roman Cyr" w:hAnsi="Times New Roman Cyr"/>
          <w:sz w:val="24"/>
          <w:szCs w:val="24"/>
        </w:rPr>
        <w:t>Или Уота Тайлера. Или разницу между полуостровом и мы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абсолютно точно, в каком году он был казнен, и знаю, что казнить людей жестоко. Я помню все до единой книги, которые читала о мысах и об Уоте Тайлере. Немедленно дайте мне экзаменационные вопро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верила в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хорошо, — проворчал учитель. — Но король будет страшно недоволен, если вы снова провалит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шел за вопросами и через некоторое время вернулся, держа в руке несколько больших лис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так, перед вами экзаменационные вопросы, — высокопарно начал он. — Садитесь за стол и отвечайте на них. Разговаривать запрещается. Я буду сидеть и следить за време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взяла вопросы и разложила перед собой на столе. Она ни капли не волновалась, как раньше. Она нисколько не боялась, поскольку знала, что сможет ответить на любой вопр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достал из кармана жилетки массивные часы и посмотрел на 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аю вам два часа на всю работу, — сказал он. — Приступайте к работе, когда я скажу “На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колько секунд он неотрывно смотрел на часы и затем скомандовал: “На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огда еще Лована так быстро не писала. Ее перо скользило по бумаге без остановки. Ни один вопрос не поставил ее в тупик. Она то и дело бросала взгляд на Лист, сжатый в ее левой руке. Гора исписанных листков рядом с ней быстро росла, и, когда учитель крикнул: “Время!”, Лована успела ответить на все вопро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собрал листки и сел их проверять, а Лована стала наблюдать за его лицом. Возгласы, которые он издавал при чтении, не тревожили ее: “А-а! О-о! Ох!” — восклиц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чив, учитель положил листы на стол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осто не могу поверить. Вы сдали экзамен с наивысшими оценками. Поразительно! Вы были совершенной тупицей, Ваше Высочество! Я думал, у вас только красота и совсем нет ума. Что с вами произошло? Я обязан доложить королю. Теперь мне полагается повыш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бежал искать короля, а Лована пошла в спальню сказать Питеру о своем успех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это и есть образование, то я его получила, — сказала она. — Там не было ни одного вопроса о доброте и бескорыстии. От меня не требовалось проявить свое внимание и заботу. Ни слова о полевых цветах и птицах. Ни слова о жизни. Всему этому мне придется учиться у тебя и Кривого М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уже выучилась, — ответил Питер. А затем спросил: — Теперь ты свободна? — Он спешил спасти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сем известно, почему я сидела взаперти, так что королю придется держать свое слово. Они с учителем сейчас придут. Встань рядом со мной, и я не буду бояться. Он попытается избавиться от тебя, дав три невыполнимых за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не побоимся, — ответил Питер. — Волшебный Лист нам помо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5</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ТРИ ЗА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ки команд и топот охраны возвестили о приближении короля. Дверь рывком распахнулась, и вошел король, а следом за ним и королева. Она тут же бросилась обнимать Ловану, — ее прямо-таки распирало от горд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рогая, — восклицала она. — Я так счастлива. Леди Малтраверс умрет от зависти, когда узнает о твоих оценках. Ты сдала лучше, чем обе ее доч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роль был взбешен. Он увидел Питера и отметил его великолепную одежду и гордую оса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посмел сюда вторгнуться? — вскричал он. — Взять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ахнул охране, солдаты рванулись с места, но Лована шагнула вперед и подняла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изываю вас выполнить ваше же обещание, — обратилась она к королю. — Вы объявили, что когда я получу матрикул и стану свободной, я буду вправе сама выбирать друз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пади ты пропадом! — выругался король. — Разве я такое обещал? Наверно, у меня помутился рассуд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лово короля — закон, — напомнила принцес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ясно, — быстро произнес король, — но как бы то ни было, нельзя требовать от короля так много. Прошу тебя никогда больше не напоминать мне ни о чем подобном. Матрикул ты, может быть, и получила, но вот тактичности тебе явно не хватает. Как человеку деловому, мне бы хотелось, чтобы переговоры велись на моих условиях. Не волнуйся, я не трону этого принца, или кто он там есть, но ты должна знать, что согласие на брак с тобой я дам только тому, кто сможет выполнить три задания, которые я наз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х выполню, какие бы они ни были, — сказал Питер. — Назовите 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ответил король. — Во-первых, ты должен привести человека, который сможет солгать лучше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мой! — прошептала Лована на ухо Питеру. — Мой отец — величайший лгун всех времен. Нет такого человека, кто мог бы его превзо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ой человек есть, — прошептал Питер в ответ. А королю он заявил: — Я приведу такого человека, при условии, что судьей будет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ю это понравилось. Буньип всегда был верен ему, и он не сомневался, кого тот объявит победителем в состязании лгу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т, — ответил король. — Я согласен назначить Буньипа судь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ими будут другие задания?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тебе удастся найти человека, который превзойдет меня во лжи, твоим следующим заданием будет усмирить Фаерфакса, дикого коня из Глухих Гор. Я хочу, чтобы его привели ко мне, оседланного, взнузданного и пригодного для ез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лыхал о таком,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рассмея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лышишь, — сказал он, потирая руки. — Он опаснее дракона, быстрее, чем удар молнии, и подпрыгивает выше деревьев. Еще никому и никогда не удавалось набросить на него уздечку. Если он тебя и не убьет, то подбросит так высоко, что друзья успеют подготовиться к твоим похоронам, прежде чем ты упадешь на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не мог представить такого коня, но он знал, что с помощью Кривого Мика он его усмир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ретье задание?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етье же задание, — сказал король, — будет самым главным. Корона, которую должна надеть Лована, если ей когда-нибудь суждено выйти за тебя замуж, лежит на дне озера. Туда ее забросила колдунья, которая подметает луну. Она ее украла, когда меня не было дома. Со мной бы у нее такие штучки не прошли, это точно. В наши дни никому нельзя ве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а самая колдунья, что летает с кинокаме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с чрезвычайно дорогой каме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оследнее задание, которое я должен выполнить, чтобы получить руку принцессы? — спросил Питер, сообразив, что речь идет о той самой колдунье, с которой он встретился на пути в зам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следнее. Боюсь, однако, что тебе и жизни не хватит, чтобы достать золотую корону со дна озера, даже если тебе удастся выполнить первые два. Ну, а коли ты все выполнишь... принцесса — тво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смахнул пушинку со своего камзола и объя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ныне вы оба имеете право на свободное передвижение в пределах замка до тех пор, пока не придет время начать первое испыт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кашлянул в кулак, чтобы подчеркнуть собственную значительность, и приказал страже удал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м, — позвал он королеву. — Надо обговорить с Буньипом условия состязания лгу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ернувшись к Питеру, он б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стязание состоится завтра днем в Большом Зале. До этого срока покидать замок тебе не разреш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король с королевой ушли, Лована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ойдем искать Серую Шку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бежали наверх, где Питер оставил Серую Шкурку, но там никого не было. Тогда они спустились и пошли по коридорам, минуя стражу, которая получила приказание их не трогать, и потому беспрепятственно пропускала. Серую Шкурку они нашли в саду, запертую в загончике из металлической сетки, натянутой на столбах. Выглядела она вполне сносно, поскольку верила, что Питер и принцесса ее спас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ла, что вы придете, — сказала она. — И надеялась, что это случится скоро. Кормят меня здесь ужасно — плесневелым сеном. И я не могла разговаривать — с тех самых пор, как меня схватили. Через день-другой меня бы пустили на консервы для собак. А я пыталась думать о чем-нибудь другом. Но ответь, почему и ты, и принцесса свободно разгулив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е зовут Лована.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имя мне правится, — сказала Серая Шкурка. — Оно звучит, словно дуб что-то шепчет на вет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рада, что оно тебе понравилось, — отозвалась Лов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ведал Серой Шкурке обо всем, что произошло. Он рассказал о трех заданиях, которые ему предстоит выполнить, и о том, как он собирается ударом Громобоя вызвать на помощь Кривого М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не стоит терять время, — посоветовала Серая Шкурка. — Если состязание лгунов состоится завтра, то Кривому Мику надо дать время придумать какую-нибудь потрясающую историю, которая бы короля припеча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ышли на середину двора и Питер развернул длинную плеть Громобоя. Собравшись с силами, он начал описывать им над головой круговые движения, пока тот не образовал вращающееся в воздухе колесо. Тогда Питер резко бросил руку вниз и назад, и в ответ громыхнуло так, словно выстрелила пушка. Солдаты и офицеры, которые стояли оперевшись о стену, подпрыгнули от испуга, но когда обернулись, чтобы узнать, в чем дело, то увидели только морщинистого погонщика, который стоял перед Лованой и ее другом.</w:t>
      </w:r>
    </w:p>
    <w:p>
      <w:pPr>
        <w:pStyle w:val="Normal"/>
        <w:widowControl w:val="false"/>
        <w:jc w:val="both"/>
        <w:rPr>
          <w:sz w:val="24"/>
          <w:szCs w:val="24"/>
        </w:rPr>
      </w:pPr>
      <w:r>
        <w:rPr>
          <w:sz w:val="24"/>
          <w:szCs w:val="24"/>
          <w:lang w:val="en-US"/>
        </w:rPr>
        <w:tab/>
        <w:t>{whisp10.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был удивлен не меньше солдат. Он сидел у дома и чинил седло, как вдруг в одно мгновение очутился во дворе замка. Но Питер быстро ему все объяснил, и Мик сел на скамьи у стены обдумать создавшееся по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состязании лгунов я без труда уложу короля на обе лопатки, — промолвил он. — Но этот Фаерфакс меня беспокоит. Как мы его поймаем, ума не прило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огоню его на Мунлайт, — сказал Питер. — Не может он бежать быстрее нее. А догнав, я вскочу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он обычно пас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ивет он в Глухих Горах, — ответил Питер. — Мы его запросто найдем.</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Это может оказаться не так-то просто, — ответил Кривой Мик. — Но пока отложим это. Как насчет третьего задания? Озеро, наверно, глубокое, а ныряльщик я никудыш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 этом не беспокойся, — сказал Питер. — Я знаю, кто мне достанет корону. Двух первых заданий я боюсь 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стязание лгунов, считай, у нас в кармане, — заверил его Кривой Мик. — Куда королю со мной тягаться! Завтра щелкни кнутом, когда надо будет идти в Большой Зал, и я буду тут как тут. А пока я вернусь домой и дочиню сед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стал и исчез, подняв за собой вихрь из пыли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ОСТЯЗАНИЕ ЛГУ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ледующий день в Большом Зале собрались люди со всех четырех концов королевства. Пришли фермеры и садоводы, скотоводы и бродяги-золотоискатели, а Директор акционерной компании по добыче олова, меди, цинка, свинца, золота и нефти привел с собой жену ж детей. Король всячески его обхаживал, так как надеялся найти нефть на принадлежащих компании землях, и предоставил им всем места в первом ря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и сам был лгун что надо.</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Надеюсь, Ваше Величество, почерпнуть из ваших историй что-нибудь полезное, — заяв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нечему вас учить, — заскромничал король. — Я всего лишь любитель, у меня нет вашего опыта. Но я, без сомнения, одолею соперника, кого бы они ни выставили. — И он кивнул в сторону Питера и Серой Шкурки, которые вместе с Кривым Миком входили в 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была не с ними. Она сидела рядом с королевой на одном из тронов, поставленных в за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разговаривал с Буньипом, который был чрезвычайно доволен тем, что его хитрость удалась и он сумел тайно впустить своих друзей в замок. Он сидел на огромном бревне, которое выкатили на середину площадки. Рядом с ним стоял трон, так обильно утыканный алмазами, что просто резало глаза. Он предназначался для короля. Кривой Мик сел на бревне рядом с Буньипом, который разглядывал какие-то бумаги. Питер расположился слева от королевского тр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гновение спустя король вошел и опустился на трон. Он расправил мантию, поправил корону и придал лицу важное выра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добно ли Вам, Ваше Величество? — спроси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олне, — ответил король. — Когда я удобно устраиваюсь, я удачно лгу. Поэтому на состязании я считаю очень важным сесть как следует, а не присесть кое-к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но правилам, — начал Буньип, открывая состязания и читая скрепленный сургучом пергамент, — вы вправе усаживаться и присаживаться как пожелаете. Вы вправе лгать с лошади или с любого другого животного, избранного вами для передвижения. Вы вправе лгать, двигаясь по направлению к судье, — то есть ко мне. Но не вправе лгать, двигаясь от судьи, так как это оскорбительно для меня. Вы вправе лг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ватит болтать! — вспылил король. — Приступим к состязаниям. Правила я знаю — сам пис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же пошла первая ложь, Ваше Величество? — спросил Кривой Мик, который считал короля весьма посредственным лгуном. Он был уверен, что сумеет одолеть его с помощью преувеличения, в крайнем случае с помощью выдумки или легкой неправ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еще не начинал, — ответи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ишина! — прореве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шатели поудобней уселись в креслах. Все они надеялись на поражение короля, поскольку любили Ловану и желали ей выйти замуж за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стязание объявляется открытым. Первый свою ложь представляет король. В зависимости от качества лжи я начисляю от одного очка за преувеличение до десяти за ложь наглую и бессовестн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откашлялся и приступ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юности я зарабатывал немало денег тем, что вырубал из земли заброшенные шахты и продавал их на юге для колодц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давно это было? — спросил Буньип.</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Очень давно. Задолго до того, как я родился, — ответи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такое красивое начало лжи не часто услышишь, — сказал Буньип. — Продолжай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ля такой работы требовалось большое искусство, — говорил король. — Мне надо было сохранять кристальную честность и иметь обширные познания в математи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риходилось немало складывать, умножать и вычи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ятно. А сколько вы брали за колод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 долла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о очко, только одно, — реши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тыреста долла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же лучше. Еще оч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дый колодец я грузил в фургон, запряженный быками, — продолжал король, — и затем трогался в Мельбурн. В общем, задавал я быкам работе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колько их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ести двадц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себе упряжка! — воскликнул Буньип.</w:t>
      </w:r>
    </w:p>
    <w:p>
      <w:pPr>
        <w:pStyle w:val="Normal"/>
        <w:widowControl w:val="false"/>
        <w:jc w:val="both"/>
        <w:rPr/>
      </w:pPr>
      <w:r>
        <w:rPr>
          <w:rFonts w:eastAsia="Times New Roman Cyr" w:cs="Times New Roman Cyr" w:ascii="Times New Roman Cyr" w:hAnsi="Times New Roman Cyr"/>
          <w:sz w:val="24"/>
          <w:szCs w:val="24"/>
        </w:rPr>
        <w:tab/>
        <w:t>— Да, не маленькая. Я протянул телефон от фургона до передних в упряжке быков, и посадил погонщика управлять ими. Когда я хотел сделать привал, я звонил из фургона погонщику и просил его остановиться. Тот останавливал передних быков. За ними постепенно останавливались другие, когда их цепь ослабевала. В результате задние останавливались через полчаса после передних. Такая система всю дорогу работала неплохо, пока как-то раз я случайно не набрал неправильный номер, а когда исправил ошибку, быки прошли уже десять миль</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агаю, что при данных обстоятельствах указанное расстояние является весьма вероятным, — сказал Буньип. — Продолжай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ая большая неприятность произошла в то утро, когда мы двинулись в путь, — объяснил король. — Передние тронулись и лишь через полчаса задние почувствовали, что цепь натянулась и тронулись тоже. Мы теряли так много времени на то, чтобы тронуться с места и остановку, что до Мельбурна добирались целых шесть месяцев. Мне удалось всю шахту продать одному человеку, который хотел соорудить в своем саду колодец. И надо сказать, хороший колодец получился. Но я в конце концов забросил это дело, поскольку оно не окупало расх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е? — спроси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ложь хорошая, качественная, но лично мне труднее всего поверить в то, что вы возили шахты на быках вместо того, чтобы отправить их поездом. Почему вы так не сдел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ахты находились в необжитых районах, поезда туда не ход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се ясно. Теперь послушаем, что скажет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днялся с бревна и на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ажды я вез на фургоне с быками из Бурка пять тонн оловянных дудоч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лохое начало, — отметил Буньип, делая какие-то пометки в блокно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уда ты их вез? — спросил Питер, которого этот рассказ вдруг заинтересо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уда, — ответи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ты ведь должен был везти их куда-нибудь, — встря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ез их никуда, — повторил Кривой Мик. — Если бы я вез их куда-то, я бы в конце концов туда и привез, и тогда оловянных дудок у меня больше не было бы. А поскольку я не вез их никуда, они всегда были при м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какая от них польза?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малейшей, — ответил Кривой Мик, — хотя они могли бы пригодиться для подар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очему-то кажется, что ты лжешь, — проговори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что должен делать? — поинтересовался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выглядел огорошен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онечно, — быстро добавил он. — Я стал забывать. Никогда еще ложь так тесно не переплеталась с правдой. Продолж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летел порыв ветра, — рассказывал Кривой Мик, — который всколыхнул деревья и поднял пы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тверждение правдоподобно, — перебил его Буньип. — Ветер всегда колышет деревья и поднимает пыль. Боюсь, мне придется тебя оштрафовать на десять очков. На правду не переходить. Продолж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следовало бы сказать, что ветер не колыхал деревья и не поднимал пыли, — поправился Кривой Мик, — хотя на расстоянии вытянутой руки уже не было ничего видно. Ветер с такой силой дул в противоположных направлениях, что он сталкивался сам с собой и оставался в полнейшей неподвижности, пытаясь преодолеть сам себя. Понятно, что я хочу сказ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Буньи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это я и рассчитывал, — сказа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как два быка, которые столкнулись лбами и не могут друг друга сдвинуть?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ответи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у это стало надоедать и он строго посмотрел на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есь сужу я. Быки не имеют никакого отношения к рассказу. — Затем Кривому Мику: — Пожалуйста, продолж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щил быков вверх по песчаному склону, — продолжал Кривой Мик. — Я уже находился на уровне колес, а у быков голова вытянулась к коленям. Я щелкал кнутом и вопил: “Но-о! Но-о!”, как вдруг услышал прекраснейшую музыку. Я оперся о кнутовище и прислушался. Музыка продолжалась, и я осознал, что слушаю Пятую симфонию Бетховена, исполняемую на оловянных дудочках. Понимаете, дудочки лежали мундштуками в сторону ветра. Веревки, которыми они были связаны, закрывали одни отверстия на дудочках, и открывали другие. Когда фургон раскачивался от рывков, одни отверстия открывались, другие закрывались, причем таким образом, что ветер, влетающий в мундштуки, вылетая, сотворял маленькое чудо. Знаете, меня это изум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меня это изумляет, — угрюмо проворча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в блокноте суммировал очки. Он то бесцельно смотрел на крышу, то стучал карандашом по зубам, на какой-то странице нарисовал лошадиную голову, тут же ее перечеркнул и произн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няв во внимание правила состязания, оговоренные в третьем параграфе меморандума, а также условия, нижеименуемые... — впрочем, довольно. Победителем объявляю Кривого М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рители захлопали, закричали “Ура!”, а одна фрейлина даже упала в обморок. Не потому, что для этого был какой-то повод. Просто ей нравилось падать в обморок на подобных состязаниях. Она считала, что ее утонченное воспитание не позволяет ей выносить лож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был вне себя. Вскочив, он отбросил мантию вверх и в сторону, так что она намоталась на его плечи как крыло. На нижних ступеньках лестницы, ведущей к трону, он задержался и гневно произн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змутительно! Того и гляди, начнут ставить под сомнение обещания, которые дают высокопоставленные лжецы! Я обязан извиниться перед Директором акционерной компании по добыче олова, меди, цинка, свинца, золота и нефти за оскорбление, нанесенное его прозорлив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но, полно, — поспешно отозвался Директор. — Не надо ломать коме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царапал какую-то записку на бумаге и протянул ее коро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можете получить работу в нашем совете директоров, как только захот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прочел записку. Настроение его поднялось, по гнев не про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счастью, остаются еще два задания, чтобы испытать этого самозванца, который выдает себя за принца. Пусть сначала приведет мне Фаерфакса, Дикого коня с Глухих Гор — оседланного, укрощенного и годного для езды, а потом готовится к последнему задан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покинул зал. Последовавшая за ним королева, спускаясь во двор, наступила пяткой на собственный шлейф и разорвала его по шву. Одна из фрейлин, однако, скрепила края булавкой. Это злополучное происшествие случилось как нельзя некстати, поскольку королю пришлось стоять и ждать королеву, а делать это с подобающим величием крайне затруднительно.</w:t>
      </w:r>
    </w:p>
    <w:p>
      <w:pPr>
        <w:pStyle w:val="Normal"/>
        <w:widowControl w:val="false"/>
        <w:jc w:val="both"/>
        <w:rPr>
          <w:sz w:val="24"/>
          <w:szCs w:val="24"/>
          <w:lang w:val="en-US"/>
        </w:rPr>
      </w:pPr>
      <w:r>
        <w:rPr>
          <w:sz w:val="24"/>
          <w:szCs w:val="24"/>
          <w:lang w:val="en-US"/>
        </w:rPr>
        <w:tab/>
        <w:t>{whisp11.gif}</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Питер пошел проводить принцессу Ловану. Она взяла его под руку, и они так и шли по длинным коридорам. Когда кто-нибудь встречался им, Питер снимал шляпу с перьями и кланялся, а принцесса улыбалась и кланялась тоже. Те, кому она улыбалась, говорили: “Словно запели вдруг все лесные птицы”.</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sz w:val="24"/>
          <w:szCs w:val="24"/>
        </w:rPr>
        <w:tab/>
      </w:r>
      <w:r>
        <w:rPr>
          <w:sz w:val="24"/>
          <w:szCs w:val="24"/>
          <w:lang w:val="en-US"/>
        </w:rPr>
        <w:tab/>
      </w:r>
      <w:r>
        <w:rPr>
          <w:rFonts w:eastAsia="Times New Roman Cyr" w:cs="Times New Roman Cyr" w:ascii="Times New Roman Cyr" w:hAnsi="Times New Roman Cyr"/>
          <w:sz w:val="24"/>
          <w:szCs w:val="24"/>
        </w:rPr>
        <w:t>Глава 17</w:t>
      </w:r>
    </w:p>
    <w:p>
      <w:pPr>
        <w:pStyle w:val="Normal"/>
        <w:widowControl w:val="false"/>
        <w:jc w:val="both"/>
        <w:rPr/>
      </w:pPr>
      <w:r>
        <w:rPr>
          <w:sz w:val="24"/>
          <w:szCs w:val="24"/>
          <w:lang w:val="en-US"/>
        </w:rPr>
        <w:tab/>
        <w:tab/>
      </w:r>
      <w:r>
        <w:rPr>
          <w:rFonts w:eastAsia="Times New Roman Cyr" w:cs="Times New Roman Cyr" w:ascii="Times New Roman Cyr" w:hAnsi="Times New Roman Cyr"/>
          <w:sz w:val="24"/>
          <w:szCs w:val="24"/>
        </w:rPr>
        <w:t>ЧЕЛОВЕК-СМЕРЧ ПОЯВЛЯЕТСЯ СНОВА</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ростился с Лованой у ее комнаты и, выйдя из замка, поспешил к большому дереву, где его уже ждали Кривой Мик и Буньип. Серая Шкурка отправилась за Мунлайт, которая паслась у дороги примерно в миле от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ни дерева на спине лежал Буньип, сложив лапы на брюхе и размышляя, как бы выполнить второе зад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идел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идумал, как найти Фаерфакса, — сказал он. — Там в горах сотни долин, и он может пастись в любой. Наши поиски могут продлиться многие месяцы, но так ничего и не дать. Зато я знаю человека, который нам точно скажет, где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сильно облегчит нашу задачу, — отозвался Кривой Мик. — Как его з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ловек-смерч, Вилли-Вилли. Мы с Серой Шкуркой встретились с ним, когда шли по Пустыне Одиночества. У него есть подзорная труба, в которую он различает предметы за сотни ми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мы с ним свяжемся? — спроси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просто, — ответил Питер. — Действительно, как? Живет он дале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Пустыне Одиноче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у нас хорошие лошади. Поскакали к нему. Это не займет много врем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ты собираешься усмирить Фаерфакса, когда поймаешь? — спросил Буньип. — Я знаю двоих рыцарей, которые пытались его изловить, но у них ничего не вышло. Фаерфакс — очень сильный и норовис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мы его поймаем, Питер его оседлает и на нем поедет: объезжать лошадей я его науч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уверен, что смогу на нем проехать, — с некоторым сомнением произнес Питер. Однако уверенности в его голосе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я уверен, — сказал Кривой Мик. — В тебе есть мужество и отвага. Тебе, конечно, надо переодеться. Когда твоя голова начнет дергаться во все стороны, то перу на шляпе не удержаться, оно упадет, как тростинка. Когда станешь объезжать Фаерфакса, будь внимателен. Стоит немного расслабиться, и ты пропал. Я дам тебе одежду, в которой сам объезжаю лошадей — брюки и старую красную рубашку. Седло и уздечку можешь взять свои. Загони его. Крепко держи ноги в стременах и весь свой вес перенеси на ноги. Дай ему волю, но будь осторожен. Если он вздумает прыгнуть до небес, упреди его. Но не сиди как изваяние, расслабляйся. Больше непринужденности — и он твой. Не тереби его — пусть этим занимаются на родео. Помни, что в конце концов он выдохнется и захрипит, а отдохнув, начнет сначала. Лови этот момент, не давай ему отдышаться. Ты его усмиришь. Тебе нет равн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хлопал Питера по сп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в путь. Сперва нам придется хорошенько потрудиться, чтобы добраться до этой Пустыни Одиночества. А когда Вилли-Вилли подскажет, где этот Фаерфакс, мы быстро найдем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а какой лошади ты поскачешь? — спрос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а какой лошади я поскачу? — спросил Кривой Мик Буньи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пойти вдоль рва, то с другой стороны замка будет видна конюшня, — ответил Буньип. — Там стоят несколько лошадей, оставшихся от тех рыцарей и принцев, которых я убил когда-то. Возьми гнедого с белой звездочкой на лбу. По-моему, он непло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Кривой Мик вернулся, Серая Шкурка и Мунлайт уже ждали его. Мунлайт была под седлом, взнузданная и готовая к путешествию. Конь, выбранный Кривым Миком, уступал ей и в силе, и в изяществе. И выглядел совсем не так уверенно и гордо. Было непохоже, чтобы он рвался в бой, нетерпеливо прислушиваясь к зову трубы или шуму бит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унлайт изменилась и стала более статной. Ее длинные узкие плечи говорили, что она не знает, что такое усталость. Круп был мускулист, и она скакала с такой легкостью, будто парила над землей. Каждый раз, когда Питер делал кого-то счастливее, давая Волшебный Лист, он не только сам менялся, превращаясь в благородного принца: менялась и Мунлайт, становясь достойной принца по силе и красо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догнал стремена и вскочил в седло. Гнедой закрутился, и Мик пробормотал: “Конь-то совсем не выезжен”. Потом он натянул поводья, и гнедой зам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дал коню шенкеля, и тот рванулся вперед. “До встречи!” — крикнул он Буньипу. Питер последовал за ним, и две лошади бок о бок помчались по бушу, за которым находилась Пустыня Одиночеств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Мы идем к своей цели! — крикнула Серая Шкурка и запрыгала вслед. Она то поднималась, то опускалась, подобно морской волне, и вскоре догнала всадников; а когда те уже скрылись в зелени, головка Серой Шкурки то появлялась над кустами, то исчезала внизу.</w:t>
      </w:r>
    </w:p>
    <w:p>
      <w:pPr>
        <w:pStyle w:val="Normal"/>
        <w:widowControl w:val="false"/>
        <w:jc w:val="both"/>
        <w:rPr>
          <w:sz w:val="24"/>
          <w:szCs w:val="24"/>
          <w:lang w:val="en-US"/>
        </w:rPr>
      </w:pPr>
      <w:r>
        <w:rPr>
          <w:sz w:val="24"/>
          <w:szCs w:val="24"/>
          <w:lang w:val="en-US"/>
        </w:rPr>
        <w:tab/>
        <w:t>{whisp12.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какали весь день и к вечеру достигли места, где росла высокая трава. Кривой Мик пришел в восторг, увидев это идеальное пастби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есь мы и остановимся, — сказал он. — За этим холмом будет озеро. Ты, Питер, напоишь лошадей, а мы с Серой Шкуркой устроим при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итер привел лошадей обратно, в сложенном из камней очаге уже горел костер, и Кривой Мик жарил мясо. Питер расседлал лошадей и пустил их пастись, а потом сел к огню рядом с Серой Шкуркой и М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тром они выехали еще до рассвета, чтобы успеть добраться до Пустыни Одиночества к обеду. По пути они преодолели несколько песчаных барханов, и вскоре вся пустыня раскинулась перед ними. Она показалась им еще более грустной и зловещей, чем когда бы то ни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держали лошадей и остановились. Нигде на огромных безводных пространствах не было видно Вилли-Вил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те пошлем ему сигнал дымом, как делают аборигены, — предложила Серая Шкурка. — Когда Вилли-Вилли увидит отдельные облака дыма, он обязательно примчится выяснить, в чем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и Кривой Мик соскочили на землю и, собрав зеленых листьев эвкалипта, свалили их в кучу на открытом участке. Серая Шкурка отломила от наклонившегося эвкалипта большую ветку и заявила, что с ее помощью сделает целые облака ды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джег листья, и из них повалил густой дым. Однако Серая Шкурка тут же закрыла костер большой веткой, чтобы дым накапливался. Время от времени она отдергивала ветку, и тогда дым вырывался наверх огромными клубами. Вскоре над пустыней уже плыла цепочка обла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теперь он обязательно появится, — сказала Серая Шкурка, останавливаясь, чтобы перевести ду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сматривалась вдаль, сощурив от солнца свои зоркие глаз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он! — воскликнула она наконец. — Ну и быстро же нес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и я вижу, — подтвердил Питер и показал Кривому Мику, зрение которого уже немного испортилось, на далекий столб пы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ближаясь, смерч увеличивался в размерах. Оказавшись рядом, он замедлил скорость, потом остановился и опустился. Из оседающей пыли появились человек-смерч Вилли-Вилли и Том и зашагали к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одумал, может, это Серая Шкурка посылает нам сигналы, — сказал Вилли-Вилли. — Как дела, Питер? С тех пор как мы встретились, я стал другим человеком. Том сделал мне капитальный ремонт. Никогда еще я так хорошо не работал. А благодаря тому листу, что ты мне подарил, моя жизнь стала намного интерес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уселись на земле и начали разговаривать. Том рассказал, как хорошо он живет с тех пор как встретил Вилли-Вилли, а Питер поведал о своих приключениях и о том, что в данный момент они ищут Фаерфак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ерил, что если мы тебя встретим, ты нам поможешь его найти,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обратился именно к тому, к кому нужно, — важно ответил Вилли-Вилли. — Том, сходи туда, где мы остановились, и принеси подзорную тру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Том вернулся, Вилли-Вилли раздвинул трубу на полную длину и положил ее на плечо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давай посмотрим. Только не дергайся. Что там такое? А, это часы на ратуше в Мельбурне. Показывают ровно двенадцать. Но это нам не надо. Развернемся к горам. Отлично. Немного приподними плечо. Хорошо. Так и держи. Вижу Фаерфакса. Он с табуном кобыл пасется в Долине Ключей. Я сейчас расскажу вам, как туда попа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ложил подзорную трубу и указал на видневшийся у горизонта горный кря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те те две вершины? Одна чуть выше дру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жу, — ответ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лина Ключей лежит как раз между ними. Поезжайте в этом направлении, пока не выйдете на берег речки. Идите по ее течению, и вы придете в Долину Ключей. А теперь мне пора. Удачи вам всем. Заводи меня, 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м обмотал его за пояс шнуром и дернул. Вилли-Вилли завертелся мгновенно. Том впрыгнул во вращающийся круг и вместе с Вилли-Вилли понесся по пусты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ий он парень, — сказал Кривой Мик. Потом вскочил на коня и направил его в сторону гор. Питер и Серая Шкурка пустились сле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через два дня они добрались до речки, о которой говорил Вилли-Вилли, и пошли вдоль нее, пока она не привела в Долину Ключей.</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Кривой Мик развернул своего гнедого и направил его к небольшому холму: он надеялся оттуда обозреть всю долину. Поднимались они по дороге, очевидно, проложенной лошадьми. Около деревьев на самой вершине они остановились и окинули взглядом долину. Там росла густая трава и полевые цв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ямо под ними на широком поле пасся табун. Чуть поодаль они увидели Фаерфакса — могучего жеребца, рядом с которым другие кони выглядели просто карликовыми. В лучах заходящего солнца его рыжая шерсть отливала золотом. Даже издали бросался в глаза его дикий, необузданный нрав: копь рыл землю копытом и галопом носился вокруг своего табуна, оберегая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нял, что конь хотя и не видит их, но уже что-то заподозрил, и поэтому кивком приказал Питеру и Серой Шкурке следовать за ним — вниз по дороге. У ручья они нашли скалу, которая защищала их от ветра, и расположились на ночле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8</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ФАЕРФАК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ледующее утро Кривой Мик, Питер и Серая Шкурка вновь поднялись на вершину холма и там, прячась за деревьями, разработали план поимки Фаерфакса. Долина была открытая, ровная. Речка, вдоль которой они шли, извивалась вдоль долины и исчезала в тесном ущелье. По берегам речки, повторяя каждый ее изгиб, стояла, словно охрана, стена дерев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бун лошадей пасся в дальнем конце долины. Кривого Мика, однако, больше заинтересовала дорога, которая вела от табуна к началу ущелья. Очевидно ее проложили лошади, когда переходили из этой долины на другие пастбища. Она-то и надоумила Кривого Мика, как поймать Фаерфак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елился своим планом с Питером и Серой Шкуркой, и скоро они отправились в обход к тому ущелью, где исчезала дорога. Кривой Мик намеревался погнать лошадей по этой дороге, которая была единственным известным им путем к спасен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тигнув начала ущелья, они вошли в него и шли до тех пор, пока оно не сузилось и не превратилось в узкую теснину с уходящими ввысь стенами. То тут, то там посреди дороги лежали огромные валуны, сорвавшиеся с отвесных стен каньона, а сама дорога была изрыта копытами лошадей, проходивших по ней то в одну, то в другую стор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все остановились. Кривой Мик решил перегородить ущелье высоким забором, который должен был остановить лошадей, когда они помчатся прочь из долины. Речка в этом месте была совсем мелкой и перегородить ее не составляло тру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жде всего мы должны построить забор, — сказал Кривой Мик. — А для этого пусть Серая Шкурка достанет нам необходимые инструменты. Серая Шкурка оправдала надежды Кривого Мика. Ей льстило, что успех операции зависел и от нее. Она вытащила из сумки экскаватор для рытья ям, потом, улыбаясь, извлекла лом, два мотка колючей проволоки, лопату, бензопилу, бурав и краску для желе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у нас есть все, что необходимо, — сказал Кривой Мик, не замечая довольного вида Серой Шкурки. — Мы спилим вон те молодые деревья, что впереди. Ты, Питер, возьмешь пилы и приготовишь шесты. Ты, Серая Шкурка, выроешь шесть ям для столбов на дороге и в речке на мелководье, а я заберусь на скалу как можно выше и натяну от одной стены до другой колючую проволо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работав весь день, они плотно поужинали жареным мясом и улеглись в свои спальные мешки. Утром они вернулись немного назад по ущелью и построили еще один забор, с мощными, сделанными из бревен воротами. Ворота Кривой Мик оставил открытыми, чтобы лошади, убегая из долины, могли в них проскоч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Питер, вы с Серой Шкуркой возвращайтесь к тому месту, откуда мы вошли в долину, и оттуда гоните лошадей вдоль дороги. Да, и поработай как следует своим кнутом, Питер, — пусть несутся в ущелье, — когда же попадут в загон, я закрою ворота, а потом заарканю Фаерфакса. Впер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начала долины было не очень далеко. Питер прижался к холке Мунлайт. и та обогнула долину, пройдя у самых гор. Серая Шкурка скакала р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идев, что к нему галопом приближается всадник, Фаерфакс вскинул голову и фыркнул. Скакавшую рядом кенгуру он не опасался — кенгуру для лошади не страшны, по всадник, размахивающий кнутом, — совсем другое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рысью пустился навстречу Питеру, высоко вскидывая ноги и тяжело ударяя копытами о землю. Ноздри его раздувались от гнева. Он выгнул шею, вскинул голову и грозно заржал, бросая вызов непрошенному гостю. Рыжая шерсть Фаерфакса золотилась на солнце, и Питер с восхищением разглядывал его. Расстояние между ними все сокраща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крутив над головой кнут, Питер с такой силой щелкнул им, что ответное эхо громыхнуло как пушечный выстрел. Фаерфакс отпрянул назад, тут же развернулся и помчался к табуну, который от страха сбился в кучу. Он ворвался в ее середину и стал кусать лошадей за бока и холки, принуждая бежать. Пока они набирали скорость, он нетерпеливо крутился вокруг них, подгоняя, но когда они разогнались вовсю, он возглавил табун и повел его по дороге к ущелью. Его грива билась на ветру, как пламя, а длинный хвост стлался над зем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ледил за Мунлайт. Хотя она без труда могла бы перегнать любую лошадь из табуна, она, словно понимая свою роль, ровно, без усилий бежала за н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табун вошел в ущелье, Питер догнал задних лошадей и обрушил на них град ударов кнута. Лошади обезумели, задние стали наседать на передних, а те в свою очередь просто втолкнули Фаерфакса в загон. За ним потоком понеслись остальные. Кривой Мик выскочил из-за дерева, за которым прятался, и захлопнул вор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аерфакс добежал до забора и остановился на всем скаку. Он пытался повернуться, но обезумевшие кобылы окружили его, не давая одним мощным прыжком перемахнуть через забор, который отделял его от своб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подождал, пока Фаерфакс пробьется назад к воротам, и набросил на него аркан. Конь-великан взревел от ярости. Он рванулся вверх, взмахнув передними копытами. Но Кривой Мик для упора намотал веревку на шест, так что Фаерфакс только туже затянул петлю на собственной шее. Полузадушенный, он рухнул на землю посреди ошалевших от страха кобыл, которые теперь шарахались от него во все сторо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рывай ворота! — крикнул Кривой М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верхом на Мунлайт сдавший у ворот, спрыгнул на землю, бросился к воротам и мгновенно их распахнул. Кобылы, увидев выход, кучей ринулись туда, тесня друг друга, и помчались назад к долине с ее просторами и тра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гоне остались один Кривой Мик и лежащий у его ног жеребец. Мик быстро расслабил петлю на его шее и через голову надел ему недоуздок, а повод привязал к столбу в заборе. Фаерфакс с трудом встал на ноги и, почувствовав узду, стал биться, как рыба на крючке. Но повод держал крепко, и через некоторое время конь затих, дрожа всем телом. Повод оставался натянут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набросил ему на голову мешок, и, оказавшись в темноте, Фаерфакс перестал тянуть повод и стоял спокой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ошли Питер и Серая Шкурка и вместе укрепили на его спине тяжелое седло и затянули пахву. Не снимая мешка, надели уздечку. Когда все было готово, Кривой Мик скомандо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дись на него,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итер вскочил в седло, прежде чем Фаерфакс успел сообразить, что с ним произо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Кривой Мик сорвал мешок с головы коня, и какую-то секунду конь-великан стоял не шелохнувшись. Потом он мощно оттолкнулся от земли и одним гигантским прыжком покрыл половину расстояния до ворот, но Питер словно прирос к седлу. Он улыбнулся, помахал в воздухе рукой и прокричал: “Но! Но!” Выгнув дугой спину и опустив морду между передних ног, Фаерфакс сделал второй мощный прыжок. Приземлился он на вытянутых, поставленных рядом ногах, и удар, сотрясший его при приземлении, перетряхнул все кости в теле Пи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емногу Питер привык к прыжкам коня. Он чувствовал под собой это могучее тело, предвидел дальнейшие движения задних ног. Питер был уверен, что Фаерфакс попытается сбросить его, прыгая вверх и в сторону. Так и случилось. Фаерфакс подпрыгнул и затем, уже в воздухе, с такой быстротой лягнул задними ногами вбок, что Питер неминуемо оказался бы на земле, если бы не ожидал этого фокуса. Он изо всей силы сжал бока коня ногами и удерж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яв свою неудачу, Фаерфакс прямо-таки завизжал от ярости. Он сорвался с места и, перейдя за несколько прыжков в карьер, с такой скоростью помчался по ущелью, что стволы деревьев вдоль дороги показались Питеру частоко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вскочил на Мунлайт, и они с Серой Шкуркой поспешили следом. Едва успели они добраться до долины, как увидели редчайшую картину. Фаерфакс задался целью во что бы то ни ехало сбросить Питера и продемонстрировал такой набор трюков, что Питер потом хвастался ими десять лет подряд. Фаерфакс взмывал в воздух выше деревьев, вертелся волчком, выгибал спину, угрожающе храпел, на что Питер в ответ издавал клич погонщика.</w:t>
      </w:r>
    </w:p>
    <w:p>
      <w:pPr>
        <w:pStyle w:val="Normal"/>
        <w:widowControl w:val="false"/>
        <w:jc w:val="both"/>
        <w:rPr>
          <w:sz w:val="24"/>
          <w:szCs w:val="24"/>
          <w:lang w:val="en-US"/>
        </w:rPr>
      </w:pPr>
      <w:r>
        <w:rPr>
          <w:sz w:val="24"/>
          <w:szCs w:val="24"/>
          <w:lang w:val="en-US"/>
        </w:rPr>
        <w:tab/>
        <w:t>{whisp13.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аерфакс пытался ободрать Питера о стволы деревьев, но Питер рывком высвободил ноги из стремени и подобрал их, так что конь только поранил сам себя. Тогда Фаерфакс вернулся на открытое пространство, где он мог без помех прыгать и брыкаться. Но он уже стал уставать, его гордая голова начала клониться к земле. Оставался еще один прием — встать на дыбы и упасть на спину, чтобы раздавить Питера своим весом. Это была его последняя, отчаянная попытка избежать пораж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итер предвидел и ее и был наготове, когда огромный конь встал на дыбы. На несколько мгновений Питер прилип к спине Фаерфакса, пока тот, раскачиваясь на задних ногах, бил передними воздух и ревел широко открытым ртом, из которого падала пена. Вот конь на мгновение замер, стройный, как дерево, и тут же рухнул спиной назад. Питер, заранее освободивший ноги от стремян, успел оттолкнуться и соскочить с седла. Он мягко приземлился рядом с Фаерфаксом, держа поводья в руке. Когда же конь с трудом поднялся, Питер снова вскочил в седло, готовый к следующему трю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ил у Фаерфакса больше не осталось: Питер чувствовал, как тот дрожит под седлом. Он осадил его, ласково потрепал по взмыленной шее и мягко заговорил. Потом он шагом провел коня по всей долине, пока все его опасения не рассеялись, и лишь тогда остановился рядом с Кривым Миком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я покорил его, но я раскаиваюсь в этом. Нельзя укрощать такого великолепного ко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 согласился Кривой Мик. — Но ты не забывай, что сейчас, когда он сломлен, он к тебе привяжется. И не будет больше стремиться к своб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рад этому, — ответ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прыгнул на землю и держал уздечку, пока Кривой Мик садился в сед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делаю на нем круг по долине, чтобы посмотреть, как он и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пустил коня легким галопом. Когда Кривой Мик вернулся, он улыб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я все же поеду на Мунлайт и поведу гнедого. На Фаерфаксе в замок должен въехать ты с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сел верхом на Фаерфакса, и они тронулись в путь. Все очень уст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19</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ОЗВРАЩЕНИЕ В ЗАМ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братном пути Серая Шкурка обогнала Кривого Мика и ускакала вперед. Она хотела предупредить короля об их приходе и сообщить Ловане, что Фаерфакс, Дикий конь из Глухих Гор, пойман и усмирен. Питеру хотелось, чтобы Лована первой узнала эту новость, поэтому Серая Шкурка, прискакав к замку, растолкала храпящего Буньипа и попросила отвести ее к принце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зевнул и сонно пробур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риказано убивать с наименьшей болью всех желающих увидеть Прекрасную Принцессу. Готовься, пока я вскипячу котел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дури! — рассердилась Серая Шкурка. — Со сном никак не расстаться? Давай, просыпайся поскор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рывком 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о ты! — воскликнул он. — А где Питер? Поймал он дикого ко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 этом я расскажу только принцессе, — твердо сказала Серая Шкурка. — Отведи меня к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медленно встал и, еле переставляя ноги, побрел к замку, что-то бормоча себе под нос. У рва он позвонил в колокольчик, и подъемный мост, погромыхивая цепями, тут же опустился, глухо ударившись о бере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пересек мост, перебросился несколькими Фразами с приветствовавшей его охраной и повел Серую Шкурку к комнатам, где жила Прекрасная Принцесса. Они постучали в дверь и стали жд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Лована открыла дверь, на ее устах играла улыбка. Она слышала прыжки Серой Шкурки по коридору и догадалась, что та несет вести от Питера. Принцесса протянула к ней руки, и они крепко обня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смотрел на них с отвращением. Он не верил во всякие там поцелуи и объятья и потому пробур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енщины есть женщины! Когда они встречаются, они выставляют себя на посмешище. Только на нервы мне действуют, а на нервной почве у меня разыгрывается мигр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его и в самом деле разыгралась мигрень, и он поглаживал голову, входя в комнату следом за Лованой и Серой Шкур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се расселись. Серая Шкурка рассказала с начала до конца историю укрощения Фаерфакса. И закончила следующими слов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и прибудут в замок с минуты на минуту. Зови короля, Лована. Он должен видеть их приезд, чтобы лично убедиться в успехе Питера. Наверно, он придет в яр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позвала слуг и отправила их в покои короля. Буньипу она велела погромче прореветь приказ: всем собраться под большим дерев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твой голос разнесется на многие мили, — законч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остался доволен. Он вышел к подъемному мосту, откашлялся и с таким жаром несколько раз прокричал объявление, что разбудил всех обитателей зам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надела свое лучшее платье, и они с Серой Шкуркой тоже вы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аверняка одно из лучших твоих платьев, — сказ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думаешь, Питеру оно понравится? — спросила Лов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ответи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шли по мосту, люди уже собирались под деревом. Для короля и королевы поставили переносные троны, Лована и Серая Шкурка сидели на траве рядом с ними. Король с королевой выходили из замка, их приветствовали хлопками, но когда подъехали Кривой Мик и Питер, им устроили настоящую овац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ыезде из буша Кривой Мик придержал Мунлайт, и последние сто ярдов Питер проехал на Фаерфаксе один. Жеребец выглядел как нельзя лучше. Его огненная шерсть, которую Питер тщательно расчесал при приближении к замку, сверкала, как начищенная медь. Фаерфакс шел легким галопом, раскачиваясь из стороны в сторону и выгнув шею, как на параде, и поднялся на дыбы, когда Питер остановил его перед королем. Король был заворожен его красотой. Он шепотом спросил у одного из придворн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такая лошадь может стоить на свободном рын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сячу долларов, — ответил придворный почти не открывая рта. Король радостно потер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значит, ты привел мне Дикую лошадь из Глухих Гор, укрощенную и пригодную к ез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он укрощен, Ваше Величество, — ответил Питер. — Именно в этом и было мое задание, но я не привел его вам в качестве подарка. Он принадлежит Кривому Мику, который его пойм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а вздор! По какому такому праву конь принадлежит Кривому Ми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праву того, кто его поймал. Если бы не Кривой Мик, мы бы никогда его не поймали. Вы дали слово, что второе задание будет считаться выполненным, когда Фаерфакс будет приведен к вам оседланный, укрощенный и пригодный к езде. О том, что он будет принадлежать вам, ничего не говор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же милостивый! — воскликнул про себя король. — Они так произносят это “слово короля”, как будто мы не люди. Но ничего, третье задание его доконает, я отрублю ему голову и конь будет мо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слух он произн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торое задание ты выполнил удовлетворительно, но на принцессе ты сможешь жениться только когда выполнишь третье и последнее задание, а если не выполнишь — я тебя обязательно казню, или, по крайней мере, это сделает Буньип, — добавил он самодово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э... да... конечно, — запинаясь, выдавил из себя Буньип, придя в замешательство. — Это запросто, да... да. Одной струи из правой ноздри и двух из левой ему должно хватить, — и Буньип подмигнул Пит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должен выполнить третье задание, — продолжал король. — Ты должен принести мне золотую с алмазами корону, которую колдунья, подметающая Луну, забросила в озеро после того, как принцесса ее обид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лько столкнула ее с подоконника, — оправдывалась принцесса. — Она царапалась в стекло и напугал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ю, знаю, — раздраженно проговорил король. — Но она сорвала драгоценную корону с твоей головы, и прежде чем швырнуть ее в озеро, произнесла заклят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заклятье? — спросил Питер. Лована смотрела на него с беспокойством.</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А такое... Принцесса сможет выйти замуж, только если у нее на голове будет та самая корона с алмазами. — Вид у короля был печальный: корона стоила по меньшей мере полмиллиона долларов. Он вздохнул и, наклонившись к уху придворного, спросил: — А сколько бы она стоила сей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лион долларов, — ответил т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милостивый! — воскликну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атаясь, он сошел с трона и побрел в замок, оплакивая свою поте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20</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ОСЛЕДНЕЕ ЗАД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тром Питер и его друзья собрались под большим деревом обсудить, каким образом достать золотую корону со дна оз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предложил выпить всю воду из озера и затем выпустить ее в речку, но Кривой Мик заметил, что речка выйдет из берегов и затопит много земли. Поэтому от его предложения пришлось отказаться.</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Питер все время думал о колдунье, которую обидела принцесса. Он не сомневался, что это та самая колдунья, которая возила его на Луну, и стал ломать голову, как бы ее позвать. Если бы она показала точное место на озере, куда она бросила корону, они могли бы попросить великана Ярраха войти в воду и своей ручищей пошарить по д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тер поделился планом с Серой Шкуркой и Кривым Миком, и он им чрезвычайно понравился. Но как известить колдунью и велик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а Фаерфаксе могу домчаться до избушки колдуньи и потом до замка великана, — предложил Кривой Мик. — Этой ночью конь передохнул и к утру должен быть свежим. Если он пойдет галопом, то к вечеру я уже снова буду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друг не успеешь? — засомневался Питер. Он-то знал, сколько миль предстояло покрыть Кривому Ми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ременно успею. Если сам я к вечеру и не вернусь, то великан и колдунья придут точно. Метла колдуньи дает хорошую скорость, и она, наверно, прилетит первой, хотя и великан одним шагом перемахивает несколько миль. Оба они обязательно явятся. Но почему тебе так важно заполучить их именно к веч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у, чтобы они работали ночью, — ответил Питер. — Ведь днем великан всех перепугает, да и колдунье люди тоже не обраду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ятно. Значит, мне надо отправляться как можно скор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недолго седлал Фаерфакса. Он вскочил на коня, махнул на прощанье рукой и устремился по дороге. Фаерфакс шел широким галопом. Кривой Мик натягивал поводья, не давая коню опустить голову, Фаерфакс грыз удила. Они быстро скрылись из ви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ь этот день Питер провел, ухаживая за Мунлайт. Буньип храпел под деревом. Ближе к вечеру, когда в ложбинах и под деревьями стали сгущаться тени. Серая Шкурка пошла в замок позвать Ловану. Питеру хотелось, чтобы она была с ним, когда придут ведьма и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все еще боялась колдуньи. Ей не верилось, что та стала добродушной старушкой, какой обрисовал ее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лшебный Лист изменил ее совершенно, — убеждал он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Лована не могла забыть, как та скреблась в окно, чтобы попасть в комнату, и сомнения продолжали мучить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Серая Шкурка привела Ловану к дереву, она села рядом с Питером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мне сказать колдунье, когда я ее увижу? Она ведь помнит, что я спихнула ее с подокон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удивлюсь, даже если она тебя... поцелует. Она ведь уверена, что ты ее любишь. Вот что делает Волшебный 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зял ее руку в свою и не отпускал. И она позабыла о колду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нравится, когда ты держишь мою руку, — сказала он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Мне тоже нравится держать ее. Ты выйдешь за меня, когда я выполню третье зад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Я буду всегда вместе с тобой и Кривым Миком, готовить вам завтраки и убирать дом. Я хочу делать все, что мне не разрешали делать здесь. Это так замечательно! — И Лована опустила голову на плечо Пит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у стало против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огда такого не видывал, — бурчал он. — Буньипы никогда не держат девочек за руки. Так просто не принято. — Он резко запрокинул голову: — Что э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ска голубого пламени дугой прочертила небо. На мгновение она осветила призрачным светом деревья и нырнула вниз. Голубое пламя облетело вокруг дерева, сделало разворот, затем петлю и ударилось в землю рядом с Буньипом, который от испуга плюхнулся на спину.</w:t>
      </w:r>
    </w:p>
    <w:p>
      <w:pPr>
        <w:pStyle w:val="Normal"/>
        <w:widowControl w:val="false"/>
        <w:jc w:val="both"/>
        <w:rPr>
          <w:sz w:val="24"/>
          <w:szCs w:val="24"/>
        </w:rPr>
      </w:pPr>
      <w:r>
        <w:rPr>
          <w:rFonts w:eastAsia="Times New Roman Cyr" w:cs="Times New Roman Cyr" w:ascii="Times New Roman Cyr" w:hAnsi="Times New Roman Cyr"/>
          <w:sz w:val="24"/>
          <w:szCs w:val="24"/>
        </w:rPr>
        <w:tab/>
        <w:t>— Как поживаете? — спросила колду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очень рады тебя видеть, —- сказа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м повезло, что вы вообще меня видите, — ответила колдунья. — Я иногда увлекаюсь скоростью и, входя в атмосферу, имею массу неприятностей. А к вам я так торопилась, что при входе в плотные слои у меня образовался огненный хвост, как у кометы. Я немного опалилась, но ничего, про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омнишь Ловану? — спросил Питер. — Принцессу, у которой ты украла кор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ню, помню, — сказала колдунья, подходя к принцессе и обнимая ее. — Мне всегда хотелось снова с тобой встретиться и извиниться за то, что я пыталась к тебе влезть. Да еще сорвала с тебя корону — это было ужасно! Кривой Мик сказал мне, что ты хочешь получить ее назад, и я тебе помогу. Я покажу тебе точное место, куда я ее зашвыр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с Лованой собираемся пожениться, как только достанем со дна корону, — объяснил ей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десно! — воскликнула колдунья. — Никогда не забуду, что я подумала, когда первый раз увидела тебя. А подумала я, какое из тебя получится прекрасное жаркое... — она вдруг остановилась и сконфузилась. — Ой-ой-ой! Что же это я говорю? Я хотела сказать, я подумали, какой замечательный муж получился бы для Прекрасной Принце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больше не сердишься на меня, что я столкнула тебя с подоконника? — спросила Лов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дорогая, что ты! Мне не страшно, когда меня сталкивают с окон. У меня ведь всегда при себе метла, и я на ней улетаю. А теперь пойдем к озеру, и я покажу вам, где лежит корона. Я спешу, мне надо успеть на луну, пока она не зашла. Там опустился новый аппарат, и, может быть, я пополню свою коллекцию одной-двумя камерами. По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олдунья по петляющей тропинке повела всех к озеру, которое в лунном свете выглядело серебряным диском. Подойдя ближе, они увидели стаи уток, плавающих посредине оз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только собиралась указать место рядом с одной из стай, как вдруг земля у них под ногами начала содрогаться, и они услышали глухие удары шагов великана, идущего по бушу. Это подходил великан Яррах. Было слышно, как трещат и ломаются деревья, которые ноги великана подминали, словно т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и увидели, как нога раздавила несколько деревьев не так далеко от них. Потом она поднялась, исчезла во тьме, и следующий шаг пришелся совсем рядом с н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что-то предпринять, а то он на нас наступит, — сказала колдунья, глядя наверх во тьму, где огромная круглая тень заслонила луну. — Я поднимусь на метле и поговорю с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скочила на метлу и рванулась во тьму. Секунду спустя где-то в вышине раздался ее сердитый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куда ступаешь. Ишь, вымахал, а ума-то с гулькин нос. Ты чуть меня не разда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мадам, — извинился великан Яррах. — Я иду помочь своим друзь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тебе нужны Питер и Прекрасная Принцесса, то они у тебя под ног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Я хорошо его помню и рад, что он нашел свою принцессу, Я с ним поговорю и узнаю, что он от меня хоч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оставил звездную вышину и наклонился. Его могучее тело показалось Питеру надвигающейся на небо безбрежной тенью. Питер вышел на открытое место, и пальцы великана охватили его со всех сторон. Его поднимали все выше и выше, и в конце концов он оказался на уровне лица великана, сидя на его ладони. Великан открыл рот, и Питер увидел громадный язык, который шевелился, как крыло дракона в пещере. Питер испугался и захотел снова очутиться на земле, рядом с Лованой. Но голос великана звучал мяг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того времени, как ты дал мне Волшебный Лист, — сказал он, — я сделался самым счастливым великаном на свете. Ты знаешь — скольким людям я помог с тех пор, как ты посетил мой зам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самом деле ты всегда был добрым, тебя только приучили быть злым. А Лист всего лишь сделал тебя тем, кем ты был с самого начала. Я знал, что ты мне помож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я должен сдел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дунья, сидевшая на метле чуть выше Питера, не дала ему и рта раскрыть.</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Дай я все ему расскажу, потому что я тоже хочу тебе помочь, — заяв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удя по тому, как ты меня приветствовала, не похоже, что ты очень хочешь кому-то помочь, — тихо проговорил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огда меня тянет на старое, — сконфузилась колдунья. — Забудь, что я сказала. Когда я была злой, я украла у принцессы корону и забросила в озеро. И еще произнесла заклятье, что без нее она не выйдет замуж. Так что видишь, они с Питером никогда не смогут пожениться, если мы не достанем корону со дна озера, а оно очень глубокое. Питер хочет, чтобы ты вошел в воду и достал корону — я покажу тебе точное ме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трудно, — сказал Великан, — когда нач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начала поставь меня на землю, — сказал Питер. Ему не хотелось путешествовать до середины озера на ладони, да если еще вдобавок именно она будет шарить под водой.</w:t>
      </w:r>
    </w:p>
    <w:p>
      <w:pPr>
        <w:pStyle w:val="Normal"/>
        <w:widowControl w:val="false"/>
        <w:jc w:val="both"/>
        <w:rPr>
          <w:sz w:val="24"/>
          <w:szCs w:val="24"/>
          <w:lang w:val="en-US"/>
        </w:rPr>
      </w:pPr>
      <w:r>
        <w:rPr>
          <w:sz w:val="24"/>
          <w:szCs w:val="24"/>
          <w:lang w:val="en-US"/>
        </w:rPr>
        <w:tab/>
        <w:t>{whisp14.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Яррах нагнулся и опустил Питера на землю. Огромные пальцы, как решетка, окружили Питера, а когда он уже прочно стоял на земле, разомкнулись и освободили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остану корону для Лованы, — пообещал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ррах стал выпрямляться, его огромная голова поднималась все выше и выше над деревьями, туда, где его уже ждала колдунья, чтобы указать точное ме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 прямо посреди озера плавает стая уток, — сказала она. — Как черные точки на сереб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 вижу, — ответил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ам и лежит корона. Прямо под ними. Они, конечно, взлетят, когда ты к ним приблизишься, но ты заметь место на воде и пощупай дно. Там в иле и лежит кор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ая там глубина? — спросил вели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примерно до пояса, но я боюсь, что ты еще немного погрузишься в ил. Может быть, возьмешь что-нибудь вроде палки — ствол дерева, наприм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ужна мне никакая пал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кан Яррах сделал большой шаг, и его громадный ботинок ступил в воду. Он двигался вперед, пока вода не дошла ему до пояса. Стая уток с кряканьем перелетела на другое ме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 мгновение замер, его силуэт резко обозначился на фоне залитой лунным светом воды. Потом он наклонился и опустил руку в воду. Но глубина была слишком большой, и дна он не достал. Тогда он сделал глубокий вдох и с головой ушел под воду. Минуту спустя он резко вырвался на поверхность и стал с такой силой отфыркиваться, что в воздух поднялись миллионы капель в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Питеру даже показалось, что пошел дождь. Серая Шкурка бросила Питеру и Ловане плед, который она выхватила из своей сумки, и они в него закут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 воскликнула Серая Шкурка, глядя на великана. — Оказывается, это всего лишь отфыркивается наш большой друг. А сейчас он снова ушел под 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т раз великан оставался под водой минуты две, а когда, наконец, вынырнул на поверхность, то сделал такой выдох, что все деревья вокруг озера закачались, словно сквозь них пронесся порыв ве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великан немного передвинулся и стал ощупывать дно в другом месте. На этот раз он нашел корону, выпрямился и поднял ее над головой. Корона сверкала, как скопление звезд. Выйдя на берег, он вручил ее Ловане, а она от волнения даже не смогла ее как следует надеть. Питер поправил на ней корону и отступил на шаг, чтобы посмотреть со сторо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на излучала собственный свет, и все пространство вокруг озера озарялось ее лучами. Но красивое лицо Лованы словно освещалось и внутренним огнем. А Волшебный Лист, спрятанный в медальоне, придавал ей чувство собственного достоинства и величественную осанку. Она больше не была маленькой запуганной девочкой. Она стала принцессой Лова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деревья, и те притихли и больше не шелестели листьями, как будто любое движение могло помешать им любоваться принцесс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рком свете короны изменился и Питер. Он вырос на два дюйма, раздался в плечах и превратился в статного юношу. Обернувшись к великану, он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имени Лованы и от меня позволь поблагодарить тебя, Яррах! Скоро мы навестим тебя — я хочу показать Ловане твою кух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всегда желанные гости в моем доме, — ответил великан. — Выберите только день, когда в кухне будет хорошая погода. А теперь давайте прощаться. Мне предстоит до рассвета проделать большой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он зашагал прочь, и было слышно, как под его ногами трещат деревья. Когда же он переступил через ближнюю гряду гор, звук его шагов постепенно зат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собиралась и колдунья. Ей не терпелось до рассвета подмести чуть ли не пол-Лу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Питер! — обратилась она к нему. — Когда у вас с Лованой свадь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езавтра, — ответил Питер. — Мы надеемся, что ты почтишь нас своим присутств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о вот что я хочу предложить: если вы еще не наняли фотографа, я хотела бы быть вашим официальным фотографом... если вы, конечно, не возражаете. У меня лучшая в мире коллекция фотоаппаратов. Правда, некоторые из них годятся лишь на то, чтобы снимать звезды и тому подобную чепуху. Но я могла бы сгонять на Луну и сделать оттуда дистанционный снимок. Представляете: вы с Лованой идете по подъемному мосту! Это была бы самая оригинальная фотография в ми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с удовольствием назначим тебя нашим официальным фотографом, — сказала Лована, — и я буду рада иметь фотоснимок, сделанный с Лу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договорились! — обрадовалась колдунья. — И, оставив позади себя голубую полоску пламени, стартовала в сторону Лу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ой скоростной метлы я еще не видел, — проворчал Буньип, сладко спавший на берегу озера. — Настоящая спортивная модель, преемистость у нее просто страш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он огляделся и понял, что слушать его некому: Питер и Лована уже шли по дороге к замку. Бурча себе что-то под нос, Буньип поплелся сле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подходили к большому дереву, их догнал Кривой Мик. Фаерфакс был весь в мыле, но голову держал высо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му Мику не терпелось узнать, как дела с великаном и колдуньей. И пока он чистил коня, Питер рассказал ему обо всем, что случилось, и о том, как они достали кор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ты выполнил все задания, — сказал Кривой Мик. — Осталось только сыграть свадьбу, а перед этим мне надо хорошенько высп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твел Фаерфакса в конюшню, завернулся в одеяло и лег прямо под звездами, не обращая внимания на храп Буньипа. Питер проводил Ловану в ее комнату, тоже забрался в спальный мешок, который ему дала Серая Шкурка, и вскоре зас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21</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ИТЕР ЖЕНИТСЯ НА ПРЕКРАСНОЙ ПРИНЦЕ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ал день свадьбы Питера и Лованы, и все жители окрестных селений шли или ехали к замку, разукрашенному флагами. Флаги были алые и золотые, голубые и желтые, и все они неистово бились на ветру, словно пели принцессе Ловане песнь рад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в своей комнате готовилась к свадьбе. Вокруг нее суетились фрейлины, то затягивая ей платье в одном месте, то отпуская в другом. Само же платье, сшитое из наилучшего шелка цвета слоновой кости, сверкало алмазами, его украшал и золотой с драгоценными камнями медальон, в котором хранился Волшебный Лист. Лицо Лованы было настолько прекрасно, что все, кто ее видел, испытывали благоговейный востор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не была уже той грустной принцессой, которая дрожала при одной только мысли об экзаменах или о том, что король с королевой могут ее отругать. Теперь она была счастливой и свободной и выходила замуж за человека, которого любила. Не придется ей больше выслушивать нотации королевы, не придется подчиняться капризам короля-себялюб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ороль в это время сидел в кабинете и занимался арифметикой. Сначала он подсчитал общую сумму своего состояния. Оно достигало сорока миллионов долларов. Затем дошла очередь до страшного действия — вычитания. Ему надо было вычесть стоимость Фаерфакса и золотой с алмазами короны. Он давно считал то и другое своей собственностью, и мысль о том, что они потеряны для него навсегда, приводила его в бешен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минувшее время король постепенно свыкся с тем, что корона навеки погребена на дне озера, поэтому, когда Питер принес ее, он просто обомлел. Очищенная от грязи и натертая Лованой, корона с алмазами сверкала так ярко, что королю даже пришлось надеть солнечные очки, чтобы защититься от блеска. Ему нестерпимо хотелось оставить ее себе, и он всячески тянул время, пытаясь придумать Питеру еще какое-нибудь задание, которое тот ни за что не выполн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итер стоял на сво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роль дал слово, что для женитьбы на принцессе мне нужно выполнить всего три за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в ярости стукнул кулаком по сто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клятье! — вскричал он. — Неужели нельзя относиться к моим словам как к словам обычного дельца, а короля оставить в пок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льзя, — ответил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 воскликнул король. — Ты один стоил мне дороже, чем все другие претенден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бы! — усмехнулся Питер. — Всех остальных вы убивали, а их деньги присваивали. Буньип мне рас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Буньип — известный лгун и мошенник, — злобно прошипел король. — Я его изничто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ряд ли вы это сделаете, — ответил Питер. — Ведь он теперь наш д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королю сказать было нечего. Он в последний раз бросил завистливый взгляд на корону и пошел сообщить все королев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же все это время смотрела в замочную скважину и восхищалась Питером. Он выглядел так величественно, что у нее исчезли всякие сомнения относительно его хорошего воспитания и того, какое впечатление он произведет на соседей. Когда король открыл дверь, она быстро отскочила в сторону и бросилась к Питеру, протянув к нему руки для объя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рогой мой! — сказала она, — ты выглядишь просто очаровательно. А теперь — извини меня — мне надо увидеть любимую дочь и проверить, что за платье она собирается надеть. — И королева упорхнула прежде, чем король успел отчитать ее за подглядыв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Питер и Лована получили согласие ее родителей на брак и стали быстро готовить свадь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ень бракосочетания Питер почистил Мунлайт и подготовил ее к обратному путешествию. Для себя Лована выбрала в королевской конюшне самую красивую кобылку. Она была такой же белоснежной, как Мунлайт, и величиной с нее же. Седло сделали из тончайшей кожи и украсили драгоценными камн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вой Мик собрался ехать на Фаерфаксе. Он надел на него простое пастушье седло, заявив, что на всякие “новомодные” седла у него просто нет врем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и лошади ждали под большим деревом. К морде каждой была подвязана торба с сечкой, и они спокойно 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переходили подъемный мост и стекались во двор замка, где должно было происходить бракосочетание. Даже самый большой зал не смог бы вместить всех желающих. В основном это были крестьяне, жившие на обширных землях короля; они были бедны и поэтому одеты просто. Однако в толпе попадались и рыцари и принцы из других королевств, прослышавшие, что нашелся наконец такой претендент, который выполнил все задания отца принцессы. Въезжая во двор на роскошных лошадях и со знаменами в руках, они завидовали Пит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то из них, однако, не подходил к Буньипу, который исполнял роль церемониймейстера и командовал гостям: “Пожалуйста, не толкайтесь. Не спешите. Не стоит торопиться. Сюда, пожалуйста”. Ему хотелось вспомнить свое искусство и сбить этих зазнаек с коней струями из двух ноздрей сразу, но с тех пор, как Питер дал ему Волшебный Лист, он не мог больше причинять людям з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дном конце двора соорудили помост, на который лицом к алтарю поставили несколько тронов. Здесь же стояла группа епископов в длинных белых одеждах, с митрами на головах. Они говорили о бедности в их приходах, и о скудных сборах, которые они получали по воскресень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бокам помоста стояли трубачи, и, когда все собрались, они с такой силой задули в трубы, что с некоторых гостей чуть не слетели шляп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того, как трубачи протрубили второй раз, Буньип проор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роль и короле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из рыцарей, который в свое время еле унес ноги после того, как Буньип сбил его наземь, от страха свалился с лош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и королева вышли из двери, расположенной за помостом, и сели на два лучших трона. Собравшиеся приветствовали их, хотя и без особого энтузиазма; в ответ король поднял руки над головой, с достоинством сцепив их в рукопожат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уньип проорал второй р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нцесса Лована и принц Пи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т раз толпа ревела во всю мочь, пока они усаживались на два трона поскром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рая Шкурка и Кривой Мик! — проревел опять Буньип, и вошли друзья Питера. У Серой Шкурки за ухом был цветок, и выглядела она вполне благовоспитанной. Кривой Мик был в штанах наездника и со шпорами, и хотя благовоспитанным его назвать было нельзя, зато выглядел он величайшим наездником мира. Они сели на два расшатанных трона, давным-давно валявшихся среди разной рухляди. В этом ни Питер, ни Лована не были виноваты, потому что свадьбу организовывал и троны готовил кор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ньип уже собирался объявить торжество открытым, когда в воздухе что-то сверкнуло и прямо перед помостом неуклюже приземлилась колдунья. Волосы у нее были опалены. Со всех сторон на ней висело столько фотоаппаратов, что метла, наверно, с трудом ее подняла. Она уже сделала дистанционный снимок с Луны, а теперь желала снять ближним пла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друзив перед помостом на треноги несколько фотоаппаратов, колдунья стала с невероятной быстротой делать снимки со вспышкой. Лампы-вспышки у нее были какие-то громоздкие, и каждый раз, когда она нажимала на спуск, издавали громкий хлопок. Своей яркостью они затмевали солнце. Многие гости жаловались, что после такой вспышки они по пять минут ничего не видят. Это значило, что они вообще ничего не видели, поскольку колдунья щелкала не переставая.</w:t>
      </w:r>
    </w:p>
    <w:p>
      <w:pPr>
        <w:pStyle w:val="Normal"/>
        <w:widowControl w:val="false"/>
        <w:jc w:val="both"/>
        <w:rPr>
          <w:sz w:val="24"/>
          <w:szCs w:val="24"/>
          <w:lang w:val="en-US"/>
        </w:rPr>
      </w:pPr>
      <w:r>
        <w:rPr>
          <w:sz w:val="24"/>
          <w:szCs w:val="24"/>
          <w:lang w:val="en-US"/>
        </w:rPr>
        <w:tab/>
        <w:t>{whisp15.gif}</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пископы не обращали на нее ни малейшего внимания. Они воздевали руки к небу и ходили туда-сюда, вперед-назад, в то время как Питер и Лована стояли перед алтарем. Каждый из епископов хотел самолично скрепить их брак, поскольку такая возможность предоставлялась нечасто. Они оказывались друг у друга на пути, сталкивались, и, как утверждали потом некоторые длинные языки, обвенчали Питера и Ловану два р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церемония подошла к концу, Питер взял слово. Он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сделать подарок каждому из присутствующих здесь. Пожалуйста, подходите все к помосту. Но сначала я хочу преподнести подарки королю и королев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ошел к подножью тронов и вручил родителям принцессы по Волшебному Листу. Сначала королева с презрением его отвергла, сердито проворчав: “Ты все превращаешь в балаган”, но Питер буквально вложил Лист в ее руку, и она мгновенно изменила тон: “О! Как ты добр! — воскликнула она. — Спасибо тебе огром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улыбалась и рассыпала всем воздушные поцелуи, и стала просто очаровательной. На короля, однако, Лист подействовал иначе. Он по-настоящему страдал. Всю жизнь он любил копить деньги. Теперь же ему хотелось помогать людям, отдать им часть своих богатств — ведь он чувствовал, что они его любят. И пока он сидел, скривившись от муки, Питер и Лована быстро раздавали Листы, так что вскоре лица у всех светились счасть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края помоста стояло несколько женщин с младенцами. Король неожиданно сошел с трона и перецеловал младенцев одного за другим. Матери были безмерно счастливы, хотя самим детям это не очень-то понрав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король вновь поднялся на помост и призвал стр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зьмите эти ключи и откройте мою кладовую. Принесите два сундука с золотом. Я хочу подарить каждому из присутствующих по пятьсот долла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жники в величайшем возбуждении убежали, а король плюхнулся на трон и сказал сам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комар меня укусил? Я, наверно, сошел с ум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Когда стражники принесли сундуки, король открыл их ключом, спрятанным у него в кармане, и раздал всем по пятьсот долла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дняки обомлели. Некоторые плакали от счастья, поскольку им больше не надо было беспокоиться о ценах на фрукты и овощи. У них были деньги купить все необходим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ль с каждой минутой чувствовал себя все более счастливым. Теперь он обратился к повар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те на кухню и принесите сюда каждому по куску мяса для воскресного обе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королева посчитала, что он зашел слишком дале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ватит и по полкуска, — прошептала она, прикрыв рот ру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по два куска каждому! — крикнул король, не обращая внимания на слова королевы. Повара побежали на кухню и скоро стали раздавать мяс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вана некоторое время смотрела, как они это делают, а потом наклонилась и прошептала Серой Шкур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гла бы ты пойти и принести два фунта сосисок? Я хочу их поджарить Питеру и Кривому Мику на уж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еспокойся, — ответила Серая Шкурка. — Нам можно не думать о еде. Из своей сумки я могу достать все, что тебе над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да! — восторженно воскликнула Лована. — Я и за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пора, — сказал Питер, по очереди пожимая всем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гости увидели, что они уезжают, все проводили их до того места, где стояли привязанные лошади. Сюда пришли все — король и королева, Буньип, нянюшки, ухаживавшие за принцессой. Лована их всех поцеловала. Теперь, когда она уезжала, король с королевой загруст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навещать вас раз в месяц, — пообещала она.</w:t>
      </w:r>
    </w:p>
    <w:p>
      <w:pPr>
        <w:pStyle w:val="Normal"/>
        <w:widowControl w:val="false"/>
        <w:jc w:val="both"/>
        <w:rPr>
          <w:sz w:val="24"/>
          <w:szCs w:val="24"/>
        </w:rPr>
      </w:pPr>
      <w:r>
        <w:rPr>
          <w:rFonts w:eastAsia="Times New Roman Cyr" w:cs="Times New Roman Cyr" w:ascii="Times New Roman Cyr" w:hAnsi="Times New Roman Cyr"/>
          <w:sz w:val="24"/>
          <w:szCs w:val="24"/>
        </w:rPr>
        <w:tab/>
        <w:t>Питер подсадил ее на спину белой кобылки и вскочил на Мунлайт. Кривой Мик верхом на храпящем Фаерфаксе повел их через буш. Фаерфакс задрал голову и изогнул шею — горячий рыжий жеребец, он шел впереди двух белых как снег кобылиц, на которых ехали два прекрасных человека. Позади всех скакала Серая Шкур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в конце концов они приехали к избушке Кривого Мика в буше. Коровы приветливо мычали, козы блеяли, куры кудахтали, а собаки носились и лаяли. Такой счастливой Лована еще никогда не 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готовила еду, убирала избушку и вместе с Питером носилась по бушу. Обе лошадки летали быстрее ветра, и длинные волосы Лованы золотым потоком струились за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жили они вместе с Кривым Миком и Серой Шкуркой и были самыми счастливыми на земле.</w:t>
      </w:r>
    </w:p>
    <w:p>
      <w:pPr>
        <w:pStyle w:val="Normal"/>
        <w:widowControl w:val="false"/>
        <w:jc w:val="both"/>
        <w:rPr>
          <w:sz w:val="24"/>
          <w:szCs w:val="24"/>
          <w:lang w:val="en-US"/>
        </w:rPr>
      </w:pPr>
      <w:r>
        <w:rPr>
          <w:sz w:val="24"/>
          <w:szCs w:val="24"/>
          <w:lang w:val="en-US"/>
        </w:rPr>
        <w:t>__________________________________________________________________________</w:t>
      </w:r>
    </w:p>
    <w:p>
      <w:pPr>
        <w:pStyle w:val="Normal"/>
        <w:widowControl w:val="false"/>
        <w:jc w:val="both"/>
        <w:rPr>
          <w:sz w:val="24"/>
          <w:szCs w:val="24"/>
          <w:lang w:val="en-US"/>
        </w:rPr>
      </w:pPr>
      <w:r>
        <w:rP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шалл А. Шепот на ветру: Сказочная повесть / Оформл. худож. Стрельниковой Е. Б. — Л., 1991. — 192 с.</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Романтическая сказка о юноше, отправившемся на поиски Прекрасной Принцессы, построена на оригинальном австралийском фольклоре.</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В аллегорической форме автор проповедует высокую гуманистическую идею: только добро и любовь делают человека по-настоящему счастливым, помогают преодолеть любые трудности в жизни.</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lang w:val="uk-UA"/>
        </w:rPr>
        <w:t>Издание осуществлено за счет средств переводчика.</w:t>
      </w:r>
    </w:p>
    <w:p>
      <w:pPr>
        <w:pStyle w:val="Normal"/>
        <w:widowControl w:val="false"/>
        <w:jc w:val="both"/>
        <w:rPr/>
      </w:pPr>
      <w:r>
        <w:rPr>
          <w:sz w:val="24"/>
          <w:szCs w:val="24"/>
          <w:lang w:val="uk-UA"/>
        </w:rPr>
        <w:tab/>
      </w:r>
      <w:r>
        <w:rPr>
          <w:sz w:val="24"/>
          <w:szCs w:val="24"/>
          <w:lang w:val="en-US"/>
        </w:rPr>
        <w:t xml:space="preserve">(C) </w:t>
      </w:r>
      <w:r>
        <w:rPr>
          <w:rFonts w:eastAsia="Times New Roman Cyr" w:cs="Times New Roman Cyr" w:ascii="Times New Roman Cyr" w:hAnsi="Times New Roman Cyr"/>
          <w:sz w:val="24"/>
          <w:szCs w:val="24"/>
        </w:rPr>
        <w:t>Перевод Слобожана А.В., 1991</w:t>
      </w:r>
    </w:p>
    <w:p>
      <w:pPr>
        <w:pStyle w:val="Normal"/>
        <w:widowControl w:val="false"/>
        <w:jc w:val="both"/>
        <w:rPr>
          <w:sz w:val="24"/>
          <w:szCs w:val="24"/>
          <w:lang w:val="en-US"/>
        </w:rPr>
      </w:pPr>
      <w:r>
        <w:rPr>
          <w:sz w:val="24"/>
          <w:szCs w:val="24"/>
          <w:lang w:val="en-US"/>
        </w:rPr>
        <w:t>__________________________________________________________________________</w:t>
      </w:r>
    </w:p>
    <w:p>
      <w:pPr>
        <w:pStyle w:val="Normal"/>
        <w:widowControl w:val="false"/>
        <w:jc w:val="both"/>
        <w:rPr>
          <w:sz w:val="24"/>
          <w:szCs w:val="24"/>
          <w:lang w:val="en-US"/>
        </w:rPr>
      </w:pPr>
      <w:r>
        <w:rP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ан Маршал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ПОТ НА ВЕТ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азочная повесть</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актор Е. В. Стукал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удожественный редактор В. И. Кругов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хнический редактор Е. В. Траскевич</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Корректоры Т. В. Мережина, Л. Л. Бубн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ано в набор 29.10.90. Подписано к печати 17.12.90. Формат 70х108 1/32.</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мага типографская № 1. Гарн. обыкн.-нов. Печать высокая. Печ. л. 6.0.</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раж 50 000. Заказ № 915/5. Цена 3 ру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rPr>
        <w:tab/>
        <w:t>Ордена Трудового Красного Знамени издательство “Художественная литература”, Ленинградское отделение. 191186, Ленинград, Невский пр., 28;</w:t>
      </w:r>
      <w:r>
        <w:rPr>
          <w:sz w:val="24"/>
          <w:szCs w:val="24"/>
          <w:lang w:val="en-US"/>
        </w:rPr>
        <w:t xml:space="preserve"> </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О “Редактор”, 190008, Ленинград, кан. Грибоедова, 170.</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 xml:space="preserve">Ордена Трудового Краевого Знамени Первая типография издательства </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ука”, 199034, Ленинград, В-34, 9 линия, 12</w:t>
      </w:r>
    </w:p>
    <w:p>
      <w:pPr>
        <w:pStyle w:val="Normal"/>
        <w:widowControl w:val="false"/>
        <w:jc w:val="both"/>
        <w:rPr>
          <w:sz w:val="24"/>
          <w:szCs w:val="24"/>
          <w:lang w:val="en-US"/>
        </w:rPr>
      </w:pPr>
      <w:r>
        <w:rPr>
          <w:sz w:val="24"/>
          <w:szCs w:val="24"/>
          <w:lang w:val="en-US"/>
        </w:rPr>
        <w:t>__________________________________________________________________________</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rPr>
        <w:tab/>
      </w:r>
      <w:r>
        <w:rPr>
          <w:sz w:val="24"/>
          <w:szCs w:val="24"/>
          <w:lang w:val="en-US"/>
        </w:rPr>
        <w:t>OCR dauphin@ukr.net</w:t>
      </w:r>
    </w:p>
    <w:sectPr>
      <w:type w:val="nextPage"/>
      <w:pgSz w:w="11906" w:h="16838"/>
      <w:pgMar w:left="1701" w:right="113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pPr>
    <w:rPr>
      <w:sz w:val="24"/>
      <w:szCs w:val="24"/>
    </w:rPr>
  </w:style>
  <w:style w:type="paragraph" w:styleId="2">
    <w:name w:val="çàãîëîâîê 2"/>
    <w:basedOn w:val="Normal"/>
    <w:next w:val="Normal"/>
    <w:qFormat/>
    <w:pPr>
      <w:keepNext w:val="true"/>
      <w:widowControl w:val="false"/>
      <w:jc w:val="both"/>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1:32:00Z</dcterms:created>
  <dc:creator>Yuri Kotilevski</dc:creator>
  <dc:description/>
  <dc:language>en-US</dc:language>
  <cp:lastModifiedBy>Павленко</cp:lastModifiedBy>
  <dcterms:modified xsi:type="dcterms:W3CDTF">2002-09-02T11:32:00Z</dcterms:modified>
  <cp:revision>2</cp:revision>
  <dc:subject/>
  <dc:title>Алан МАРШАЛЛ</dc:title>
</cp:coreProperties>
</file>